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</w:rPr>
        <w:t>Приложение к Постановлению Гла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Медведского сельсовета Черепанов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Новосибирской области № 14 27.03.2011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ТЕХНИЧЕСКОЕ ЗАДАНИЕ</w:t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</w:rPr>
        <w:t xml:space="preserve">На разработку инвестиционной программы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Развитие системы водоснабжения  п. Падун и с. Медведск Черепановского  района Новосибирской области  на   2012 - 2014 годы»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ИНИЦИАТОР: Администрация Медведского сельсовета Черепановского район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РАЗРАБОТКА: МУП ЖКХ «Универсал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ИСПОЛНИТЕЛЬ: МУП ЖКХ «Универсал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Анализ существующего состояния объектов коммунальной инфраструктуры в области водоснабж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рынка по оказанию услуг в области водоснабжения напрямую связано с социально-культурным  и экономическим развитием Медведского сельсовета. МУП ЖКХ «Универсал» создано для обеспечения водой жилищного фонда, объектов соцкультбыта  муниципального образования Медведского сельсовета Черепановского района Новосибирской области как поддержание в работоспособном состоянии основных средств, принятых по договору передачи в хозяйственное ведени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снабжение муниципального образования Медведского сельсовета осуществляется от 7 водозаборных скважин производительностью 247 куб.м. в сутки по системе водоснабжения. Скважины  1963-1968 года строительства. В процессе эксплуатации скважины № 5546 произошло значительное снижение ее дебита. Общая площадь жилого фонда обеспеченная доступом к централизованному водоснабжению 32000кв.м. (612 домовладений) в т.ч. поселок Падун 643 кв.м. (18 домовладений).  Качество предоставления коммунальных слуг по водоснабжению находится на низком уровне и не соответствует потребностям и ожиданиям  населения - удельное водопотребление на одного человека составляет 3,2 куб.м. в месяц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водоснабжения в селах предоставлена локальными водопроводами. Доля потребителей в жилых домах  обеспеченных доступом к центральному водоснабжению на территории муниципального образования- 88%. В т.ч. п. Падун 75% с. Медведск 84,5%.</w:t>
      </w:r>
    </w:p>
    <w:p>
      <w:pPr>
        <w:pStyle w:val="Normal"/>
        <w:ind w:firstLine="513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ая водопроводная сеть построена в 1968 году. В настоящее время выявлены многочисленные локальные подтопления территории. Существующая система водоснабжения не обеспечивает бесперебойное и надежное снабжение потребителей водой. Протяженность муниципальных сетей водоснабжения МУП ЖКХ «Универсал» составляет 18,6 км в  т.ч. в с. Медведск 16,6 км, в пос. Падун 2 км. Износ всех водопроводных сетей и сооружений составляет 90% , в т.ч. пос. Падун 97%.</w:t>
      </w:r>
    </w:p>
    <w:p>
      <w:pPr>
        <w:pStyle w:val="Normal"/>
        <w:shd w:fill="FFFFFF" w:val="clear"/>
        <w:spacing w:lineRule="auto" w:line="276"/>
        <w:ind w:left="43" w:right="10" w:firstLine="47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</w:rPr>
        <w:t xml:space="preserve">Объем поднятой воды на территории МО Медведского  сельсовета за 2011год 102 тыс. м3 в год,  в т. ч. в п. Падун 8 тыс. м3. </w:t>
      </w:r>
      <w:r>
        <w:rPr>
          <w:rFonts w:cs="Arial" w:ascii="Arial" w:hAnsi="Arial"/>
          <w:color w:val="000000"/>
          <w:spacing w:val="1"/>
        </w:rPr>
        <w:t>Уровень потерь воды на территории Муниципального образования при ее транспортировке вследствие неисправности труб сети водоснабжения достигают 17% или   17,3 тыс. м3 в год</w:t>
      </w:r>
      <w:r>
        <w:rPr>
          <w:rFonts w:cs="Arial" w:ascii="Arial" w:hAnsi="Arial"/>
          <w:color w:val="000000"/>
        </w:rPr>
        <w:t xml:space="preserve">. Расход электроэнергии на технологические нужды  предприятия составил в 2011 году 145,6 тыс. кВт*ч, в т.ч. в п. Падун  18,7 тыс. кВт*ч. Удельный  расход электроэнергии 1,64  кВт/ч на подъем 1 куб. м воды. </w:t>
      </w:r>
      <w:r>
        <w:rPr>
          <w:rFonts w:cs="Arial" w:ascii="Arial" w:hAnsi="Arial"/>
          <w:color w:val="444444"/>
          <w:sz w:val="13"/>
          <w:szCs w:val="13"/>
        </w:rPr>
        <w:t xml:space="preserve"> </w:t>
      </w:r>
      <w:r>
        <w:rPr>
          <w:rFonts w:cs="Arial" w:ascii="Arial" w:hAnsi="Arial"/>
          <w:color w:val="000000"/>
        </w:rPr>
        <w:t xml:space="preserve">Материалы, используемые при строительстве водопровода в 60-90-е годы прошлого столетия подвержены интенсивной коррозии и требуют замены на более современные и долговечные из полимерных материалов. </w:t>
      </w:r>
    </w:p>
    <w:p>
      <w:pPr>
        <w:pStyle w:val="Normal"/>
        <w:ind w:firstLine="513"/>
        <w:rPr>
          <w:rFonts w:ascii="Arial" w:hAnsi="Arial" w:cs="Arial"/>
        </w:rPr>
      </w:pPr>
      <w:r>
        <w:rPr>
          <w:rFonts w:cs="Arial" w:ascii="Arial" w:hAnsi="Arial"/>
        </w:rPr>
        <w:t>Все вышеуказанное обуславливает необходимость модернизации системы водоснабжения на территории Медведского муниципального образования  для повышения качества предоставления услуг и возможности подключения объектов жилого фонда к системе водоснабжения на территории муниципального образ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 Цели и задачи разработки и реализации инвестиционной программы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Целью разработки инвестиционной программы я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вышение надежной  работы системы водоснабжения в соответствии 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ение доступности для потребителей услуг системы вод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</w:rPr>
      </w:pPr>
      <w:r>
        <w:rPr>
          <w:rFonts w:cs="Arial" w:ascii="Arial" w:hAnsi="Arial"/>
        </w:rPr>
        <w:t>Сокращение аварийности объектов вод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</w:rPr>
      </w:pPr>
      <w:r>
        <w:rPr>
          <w:rFonts w:cs="Arial" w:ascii="Arial" w:hAnsi="Arial"/>
        </w:rPr>
        <w:t>Снижение показателя износа системы вод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работы системы вод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</w:rPr>
      </w:pPr>
      <w:r>
        <w:rPr>
          <w:rFonts w:cs="Arial" w:ascii="Arial" w:hAnsi="Arial"/>
        </w:rPr>
        <w:t>Снижение уровня потерь в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</w:rPr>
      </w:pPr>
      <w:r>
        <w:rPr>
          <w:rFonts w:cs="Arial" w:ascii="Arial" w:hAnsi="Arial"/>
        </w:rPr>
        <w:t>Установление платы за подключение к системе водоснабжения доступной для потреб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</w:rPr>
      </w:pPr>
      <w:r>
        <w:rPr>
          <w:rFonts w:cs="Arial" w:ascii="Arial" w:hAnsi="Arial"/>
        </w:rPr>
        <w:t>Увеличение доли потребителей в жилых домах, обеспеченных доступом к  системе вод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ind w:left="792" w:hanging="432"/>
        <w:rPr>
          <w:rFonts w:ascii="Arial" w:hAnsi="Arial" w:cs="Arial"/>
        </w:rPr>
      </w:pPr>
      <w:r>
        <w:rPr>
          <w:rFonts w:cs="Arial" w:ascii="Arial" w:hAnsi="Arial"/>
        </w:rPr>
        <w:t>Снижение энергоемкости производства (энергосбережение) путем сокращения расхода  электроэнергии на технологические нужды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2. </w:t>
      </w:r>
      <w:r>
        <w:rPr>
          <w:rFonts w:cs="Arial" w:ascii="Arial" w:hAnsi="Arial"/>
        </w:rPr>
        <w:t>Основные задачи Программы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ind w:left="0" w:firstLine="2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активизация процесса развития социальной инфраструктуры села  путем модернизации системы водоснабжения с целью приведения их в соответствие со стандартами качества и нормативными требованиями, обеспечения комфортных условий доступности для потребителей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ind w:left="0" w:firstLine="2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имулирование снижения производственных затрат, повышение экономической эффективности путем совершенствования организации производства  коммунального комплекса в сфере водоснабжения (строительство  водопроводных сете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ind w:left="0" w:firstLine="2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здание условий, необходимых для привлечения инвестиций в целях   модернизации существующих сетей коммунальной инфраструк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ind w:left="0" w:firstLine="252"/>
        <w:jc w:val="both"/>
        <w:rPr/>
      </w:pPr>
      <w:r>
        <w:rPr>
          <w:rFonts w:cs="Arial" w:ascii="Arial" w:hAnsi="Arial"/>
          <w:color w:val="000000"/>
        </w:rPr>
        <w:t>полное возмещение затрат организации коммунального комплекса, связанных с реализацией  инвестиционной программы;</w:t>
      </w:r>
      <w:r>
        <w:rPr>
          <w:rFonts w:eastAsia="Batang;바탕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</w:tabs>
        <w:ind w:left="0" w:firstLine="252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повышение надежности и качества работы системы водоснабжения.</w:t>
      </w:r>
    </w:p>
    <w:p>
      <w:pPr>
        <w:pStyle w:val="Normal"/>
        <w:jc w:val="center"/>
        <w:rPr>
          <w:rFonts w:ascii="Arial" w:hAnsi="Arial" w:eastAsia="Batang;바탕" w:cs="Arial"/>
          <w:b/>
          <w:b/>
          <w:color w:val="000000"/>
        </w:rPr>
      </w:pPr>
      <w:r>
        <w:rPr>
          <w:rFonts w:eastAsia="Batang;바탕"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 Целевые показатели и индикаторы энергоэффективности и ресурсосбережения.</w:t>
      </w:r>
      <w:r>
        <w:rPr>
          <w:rFonts w:cs="Arial" w:ascii="Arial" w:hAnsi="Arial"/>
          <w:color w:val="0000FF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340"/>
        <w:gridCol w:w="1260"/>
        <w:gridCol w:w="1980"/>
        <w:gridCol w:w="1455"/>
      </w:tblGrid>
      <w:tr>
        <w:trPr>
          <w:trHeight w:val="7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 xml:space="preserve">п/п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инвестиционного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ле выполнения мероприятий инвестиционной программ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он. Эффек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.р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6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6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6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6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6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6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Строительство водозаборной скважины с. Медведск ул. Сит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ительно снижение деби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оет дефицит воды. Улучшится водоснабжение сел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нструкция сетей водоснабжения в п. Падун  Черепановского района по ул. Школьна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тяженность 1.933к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варийность системы сетей водоснабжения в п. Пад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0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Уровень потерь воды в п. Пад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Удельный вес сетей водоснабжения в п. Падун нуждающихся 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н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Доля потребителей в жилых домах п. Падун  обеспеченных доступом к системе централизованного водоснабжения.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.Износ водопроводных сетей  в п. Падун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6.Затраты электроэнергии на технологические нужды, </w:t>
            </w:r>
            <w:r>
              <w:rPr>
                <w:rFonts w:cs="Arial" w:ascii="Arial" w:hAnsi="Arial"/>
                <w:color w:val="000000"/>
              </w:rPr>
              <w:t xml:space="preserve"> тыс. кВт*ч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Реконструкция сетей водоснабжения в </w:t>
            </w:r>
            <w:r>
              <w:rPr>
                <w:rFonts w:cs="Arial" w:ascii="Arial" w:hAnsi="Arial"/>
              </w:rPr>
              <w:t xml:space="preserve">с. </w:t>
            </w:r>
            <w:r>
              <w:rPr>
                <w:rFonts w:cs="Arial" w:ascii="Arial" w:hAnsi="Arial"/>
                <w:color w:val="000000"/>
              </w:rPr>
              <w:t xml:space="preserve">Медведск Черепановского  района по  ул. Мостовая, протяженностью -0,91км, с установкой преобразователя частоты тока глубинному насосу. 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Аварийность системы сетей водоснабжения в с. Медведс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. \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2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Уровень потерь воды на территории с. Медведск ул. Мостова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</w:t>
            </w:r>
          </w:p>
        </w:tc>
      </w:tr>
      <w:tr>
        <w:trPr>
          <w:trHeight w:val="1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Удельный расход электроэнергии на подъем 1 куб.м. воды в с Медведск, ул. Мостовая кВт/ч на 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Удельный вес сетей водоснабжения на территории МО, нуждающихся в замен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Доля потребителей в жилых домах с. Медведска, обеспеченных доступом к системе централизованного водоснабжения.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 План технических проектов инвестиционной программы и сроки выполнения: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520"/>
        <w:gridCol w:w="1260"/>
        <w:gridCol w:w="378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кта строительства (модернизац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ие характерист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/Срок выполнения/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снование необходимости включения объекта в инвестиционную программу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77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 водозаборной скважины в сел Медведск ул. Сито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 водозаборной скважины</w:t>
            </w:r>
          </w:p>
          <w:p>
            <w:pPr>
              <w:pStyle w:val="Normal"/>
              <w:spacing w:lineRule="atLeast" w:line="240"/>
              <w:ind w:first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</w:t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00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одъема воды </w:t>
            </w:r>
          </w:p>
          <w:p>
            <w:pPr>
              <w:pStyle w:val="Normal"/>
              <w:ind w:left="120" w:right="300" w:firstLine="240"/>
              <w:jc w:val="both"/>
              <w:rPr/>
            </w:pPr>
            <w:r>
              <w:rPr>
                <w:rFonts w:cs="Arial" w:ascii="Arial" w:hAnsi="Arial"/>
              </w:rPr>
              <w:t>Улучшение качества услуг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5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77" w:firstLine="18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конструкция сетей водоснабжения в п. Падун Черепановского  района, по ул. Школьная, протяженностью  – 1,933 км.</w:t>
            </w:r>
          </w:p>
          <w:p>
            <w:pPr>
              <w:pStyle w:val="Normal"/>
              <w:spacing w:lineRule="atLeast" w:line="240"/>
              <w:ind w:left="180" w:right="177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еконструкция сетей, протяженностью  – 1,933 км.</w:t>
            </w:r>
          </w:p>
          <w:p>
            <w:pPr>
              <w:pStyle w:val="Normal"/>
              <w:spacing w:lineRule="atLeast" w:line="240"/>
              <w:ind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8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/2013 г./</w:t>
            </w:r>
          </w:p>
          <w:p>
            <w:pPr>
              <w:pStyle w:val="Normal"/>
              <w:spacing w:lineRule="atLeast" w:line="240"/>
              <w:ind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ind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300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аварийности сетей водоснабжения;</w:t>
            </w:r>
          </w:p>
          <w:p>
            <w:pPr>
              <w:pStyle w:val="Normal"/>
              <w:ind w:left="180" w:right="300" w:firstLine="18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Сокращение уровня потерь воды, соответственно  сокращение производственных затрат;     </w:t>
            </w:r>
          </w:p>
          <w:p>
            <w:pPr>
              <w:pStyle w:val="Normal"/>
              <w:ind w:left="180" w:right="300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80" w:right="300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удельного веса сетей водоснабжения нуждающихся в замене  до 0% по данному источнику водоснабжения;</w:t>
            </w:r>
          </w:p>
          <w:p>
            <w:pPr>
              <w:pStyle w:val="Normal"/>
              <w:ind w:left="180" w:right="300" w:firstLine="18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- Снижение показателя износа системы водоснабжения </w:t>
            </w:r>
          </w:p>
          <w:p>
            <w:pPr>
              <w:pStyle w:val="Normal"/>
              <w:ind w:left="180" w:right="300" w:firstLine="18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Сокращение расхода электроэнергии, снижение энергоемкости производства;</w:t>
            </w:r>
          </w:p>
          <w:p>
            <w:pPr>
              <w:pStyle w:val="Normal"/>
              <w:spacing w:lineRule="atLeast" w:line="240"/>
              <w:ind w:left="180" w:right="30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80" w:right="300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ост доли потребителей в жилых домах, обеспеченных доступом к сетям водоснабжения         </w:t>
            </w:r>
          </w:p>
          <w:p>
            <w:pPr>
              <w:pStyle w:val="Normal"/>
              <w:spacing w:lineRule="atLeast" w:line="240"/>
              <w:ind w:left="180" w:right="300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40"/>
              <w:ind w:left="180" w:right="30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Доход предприятия возрастет в части платы за подключение к системе водоснабжения</w:t>
            </w:r>
          </w:p>
        </w:tc>
      </w:tr>
      <w:tr>
        <w:trPr>
          <w:trHeight w:val="3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right="177" w:firstLine="18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Реконструкция сетей водоснабжения в </w:t>
            </w:r>
            <w:r>
              <w:rPr>
                <w:rFonts w:cs="Arial" w:ascii="Arial" w:hAnsi="Arial"/>
              </w:rPr>
              <w:t xml:space="preserve">с. </w:t>
            </w:r>
            <w:r>
              <w:rPr>
                <w:rFonts w:cs="Arial" w:ascii="Arial" w:hAnsi="Arial"/>
                <w:color w:val="000000"/>
              </w:rPr>
              <w:t xml:space="preserve">Медведск Черепановского района по  ул. Мостовая, протяженностью -0,91км, с установкой преобразователя частоты тока глубинному насосу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нструкция сетей, протяженностью  – 0,91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/2014г.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20" w:right="300" w:firstLine="24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</w:rPr>
              <w:t>Сокращение аварийности сетей водоснабжения;</w:t>
            </w:r>
          </w:p>
          <w:p>
            <w:pPr>
              <w:pStyle w:val="Normal"/>
              <w:ind w:left="120" w:right="300"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 Сокращение уровня потерь воды, соответственно  сокращение производственных затрат;     </w:t>
            </w:r>
          </w:p>
          <w:p>
            <w:pPr>
              <w:pStyle w:val="Normal"/>
              <w:ind w:left="120" w:right="300"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  Сокращение удельного веса сетей водоснабжения нуждающихся в замене  до 0% по данному источнику водоснабжения;</w:t>
            </w:r>
          </w:p>
          <w:p>
            <w:pPr>
              <w:pStyle w:val="Normal"/>
              <w:ind w:left="120" w:right="300"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   Снижение показателя износа системы водоснабжения </w:t>
            </w:r>
          </w:p>
          <w:p>
            <w:pPr>
              <w:pStyle w:val="Normal"/>
              <w:ind w:left="120" w:right="300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затрат на оплату труда работников обслуживающего персонала</w:t>
            </w:r>
          </w:p>
          <w:p>
            <w:pPr>
              <w:pStyle w:val="Normal"/>
              <w:ind w:left="120" w:right="300"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удельного расхода электроэнергии, снижение энергоемкости производства;</w:t>
            </w:r>
          </w:p>
          <w:p>
            <w:pPr>
              <w:pStyle w:val="Normal"/>
              <w:ind w:left="180" w:right="300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ост доли потребителей в жилых домах, обеспеченных доступом к сетям водоснабжения;         </w:t>
            </w:r>
          </w:p>
          <w:p>
            <w:pPr>
              <w:pStyle w:val="Normal"/>
              <w:ind w:left="120" w:right="300" w:first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Доход предприятия возрастет в части платы за подключение к системе водоснабжения.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8. Ограничения и специальные требования: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. Исполнитель инвестиционной программы вправе привлекать сторонние организации для осуществления целей и задач инвестиционной программы на договорной основе.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. Основные требования к инвестиционной программе: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630"/>
        <w:gridCol w:w="505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требовани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еменные требовани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06" w:firstLine="180"/>
              <w:rPr/>
            </w:pPr>
            <w:r>
              <w:rPr>
                <w:rFonts w:cs="Arial" w:ascii="Arial" w:hAnsi="Arial"/>
                <w:color w:val="000000"/>
              </w:rPr>
              <w:t>Мероприятия, указанные в инвестиционной программе, должны быть осуществлены в течение срока ее реализации, не позднее 31.12.2014г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ебования к качеству услуг водоснабжени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06" w:firstLine="180"/>
              <w:rPr/>
            </w:pPr>
            <w:r>
              <w:rPr>
                <w:rFonts w:cs="Arial" w:ascii="Arial" w:hAnsi="Arial"/>
                <w:color w:val="000000"/>
              </w:rPr>
              <w:t xml:space="preserve">Мероприятия инвестиционной программы должны обеспечивать надежность и качество работы объектов системы водоснабжения МУП  ЖКХ «Универсал»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ые требовани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06"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 мероприятий программы, финансируемых за счет:</w:t>
            </w:r>
          </w:p>
          <w:p>
            <w:pPr>
              <w:pStyle w:val="Normal"/>
              <w:spacing w:lineRule="atLeast" w:line="240"/>
              <w:ind w:left="206" w:firstLine="180"/>
              <w:rPr/>
            </w:pPr>
            <w:r>
              <w:rPr>
                <w:rFonts w:cs="Arial" w:ascii="Arial" w:hAnsi="Arial"/>
                <w:color w:val="000000"/>
              </w:rPr>
              <w:t xml:space="preserve">- бюджета МО Медведского сельсовета, </w:t>
            </w:r>
          </w:p>
          <w:p>
            <w:pPr>
              <w:pStyle w:val="Normal"/>
              <w:spacing w:lineRule="atLeast" w:line="240"/>
              <w:ind w:left="206"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средств Фонда модернизации и развития ЖКХ  НСО,  </w:t>
            </w:r>
          </w:p>
          <w:p>
            <w:pPr>
              <w:pStyle w:val="Normal"/>
              <w:spacing w:lineRule="atLeast" w:line="240"/>
              <w:ind w:left="206"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редства Федерального бюджета,</w:t>
            </w:r>
          </w:p>
          <w:p>
            <w:pPr>
              <w:pStyle w:val="Normal"/>
              <w:spacing w:lineRule="atLeast" w:line="240"/>
              <w:ind w:left="206" w:firstLine="180"/>
              <w:rPr/>
            </w:pPr>
            <w:r>
              <w:rPr>
                <w:rFonts w:cs="Arial" w:ascii="Arial" w:hAnsi="Arial"/>
                <w:color w:val="000000"/>
              </w:rPr>
              <w:t xml:space="preserve">-средств МУП ЖКХ «Универсал», 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9. Сроки и этапы разработки и реализации инвестиционной программы.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5931"/>
        <w:gridCol w:w="291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п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3" w:right="144" w:firstLine="213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ссмотрение и утверждение  технического задания на разработку инвестиционной программы МУП ЖКХ «Универсал» «Ра</w:t>
            </w:r>
            <w:r>
              <w:rPr>
                <w:rFonts w:cs="Arial" w:ascii="Arial" w:hAnsi="Arial"/>
              </w:rPr>
              <w:t>звитие системы водоснабжения  п. Падун и с. Медведск Черепановского  района Новосибирской области  на   2012 - 2014 годы »</w:t>
            </w:r>
            <w:r>
              <w:rPr>
                <w:rFonts w:cs="Arial" w:ascii="Arial" w:hAnsi="Arial"/>
                <w:color w:val="000000"/>
              </w:rPr>
              <w:t xml:space="preserve"> администрацией  Медведского  сельсовета Черепановского  района Новосибирской област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рт 2011 г.</w:t>
            </w:r>
          </w:p>
        </w:tc>
      </w:tr>
      <w:tr>
        <w:trPr>
          <w:trHeight w:val="17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3" w:right="144" w:firstLine="21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гласование проекта  инвестиционной программы МУП ЖКХ «Универсал»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Развитие системы водоснабжения  п. Падун и с. Медведск Черепановского  района Новосибирской области  на   2012 - 2014годы »</w:t>
            </w:r>
            <w:r>
              <w:rPr>
                <w:rFonts w:cs="Arial" w:ascii="Arial" w:hAnsi="Arial"/>
                <w:color w:val="000000"/>
              </w:rPr>
              <w:t xml:space="preserve"> органом регулирования тарифов и надбавок организаций коммунального комплекса Черепановского  района </w:t>
            </w:r>
            <w:r>
              <w:rPr>
                <w:rFonts w:cs="Arial" w:ascii="Arial" w:hAnsi="Arial"/>
              </w:rPr>
              <w:t>и отправка на согласование и выдачу заключения в департамент по тарифам Новосибирской област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2 г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right="144" w:firstLine="21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тверждение инвестиционной  программы МУП ЖКХ «Универсал» 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 xml:space="preserve">Развитие системы водоснабжения  п. Падун и с. Медведск  Черепановского района Новосибирской области  на   2012 - 2014 годы »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12 г.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3" w:right="144" w:firstLine="21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Защита проекта №1 инвестиционной программы МУП ЖКХ «Универсал» 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Развитие системы водоснабжения  п. Падун и с. Медведск Черепановского  района Новосибирской области  на   2012 - 2014 годы » в Фонде модернизации и развития ЖКХ НС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2 г.</w:t>
            </w:r>
          </w:p>
        </w:tc>
      </w:tr>
      <w:tr>
        <w:trPr>
          <w:trHeight w:val="14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3" w:right="144" w:firstLine="21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щита проекта № 2 инвестиционной программы МУП ЖКХ «Универсал» 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Развитие системы водоснабжения  п. Падун и с. Медведск Черепановского  района Новосибирской области  на   2012 - 2014 годы » в Фонде модернизации и развития ЖКХ НС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</w:t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3" w:right="144" w:firstLine="21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Защита проекта № 3 инвестиционной программы МУП ЖКХ «Универсал» 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Развитие системы водоснабжения  п.Падун и с. Медведск Черепановского  района Новосибирской области  на   2012 - 2014 годы » в Фонде модернизации и развития ЖКХ НС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4 г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4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Реализация инвестиционной программ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2-2014 годы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0. Источники финансирования программы: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847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редства МУП ЖКХ «Универсал»</w:t>
            </w:r>
          </w:p>
        </w:tc>
      </w:tr>
      <w:tr>
        <w:trPr>
          <w:trHeight w:val="5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Фонда Модернизации и развития ЖКХ Новосибирской области</w:t>
            </w:r>
          </w:p>
        </w:tc>
      </w:tr>
      <w:tr>
        <w:trPr>
          <w:trHeight w:val="4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а бюджета МО Медведского  сельсовета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Федерального бюджета по программе «Социальное развитие села»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26:00Z</dcterms:created>
  <dc:creator>User</dc:creator>
  <dc:description/>
  <cp:keywords/>
  <dc:language>en-US</dc:language>
  <cp:lastModifiedBy>ksv</cp:lastModifiedBy>
  <cp:lastPrinted>2012-03-19T15:29:00Z</cp:lastPrinted>
  <dcterms:modified xsi:type="dcterms:W3CDTF">2012-03-20T02:55:00Z</dcterms:modified>
  <cp:revision>22</cp:revision>
  <dc:subject/>
  <dc:title/>
</cp:coreProperties>
</file>