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1 к </w:t>
      </w:r>
      <w:r>
        <w:rPr>
          <w:rFonts w:cs="Arial" w:ascii="Arial" w:hAnsi="Arial"/>
          <w:sz w:val="16"/>
          <w:szCs w:val="16"/>
        </w:rPr>
        <w:t xml:space="preserve">Инвестиционной  программе  </w:t>
      </w:r>
    </w:p>
    <w:p>
      <w:pPr>
        <w:pStyle w:val="Normal"/>
        <w:ind w:firstLine="360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8496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Развитие системы водоснабжения  п. Падун и с. Медведск Черепановского  района Новосибирской области  на   2012 - 2014 годы»</w:t>
      </w:r>
    </w:p>
    <w:p>
      <w:pPr>
        <w:pStyle w:val="Normal"/>
        <w:ind w:firstLine="36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ан технических проектов, направленных на улучшение технических и экономических характеристик системы водоснабжения на территории МО Медведского  сельсовета Черепановского 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"/>
        <w:gridCol w:w="3116"/>
        <w:gridCol w:w="83"/>
        <w:gridCol w:w="1481"/>
        <w:gridCol w:w="2132"/>
        <w:gridCol w:w="28"/>
        <w:gridCol w:w="1232"/>
        <w:gridCol w:w="28"/>
        <w:gridCol w:w="956"/>
        <w:gridCol w:w="28"/>
        <w:gridCol w:w="872"/>
        <w:gridCol w:w="28"/>
        <w:gridCol w:w="855"/>
        <w:gridCol w:w="1176"/>
        <w:gridCol w:w="264"/>
        <w:gridCol w:w="816"/>
        <w:gridCol w:w="84"/>
        <w:gridCol w:w="816"/>
        <w:gridCol w:w="28"/>
        <w:gridCol w:w="1052"/>
        <w:gridCol w:w="28"/>
      </w:tblGrid>
      <w:tr>
        <w:trPr>
          <w:trHeight w:val="30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реализации мероприят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ные показатели</w:t>
            </w:r>
          </w:p>
        </w:tc>
        <w:tc>
          <w:tcPr>
            <w:tcW w:w="2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ализация мероприятий по годам            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ые потребности, все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мероприятий по годам</w:t>
            </w:r>
          </w:p>
        </w:tc>
      </w:tr>
      <w:tr>
        <w:trPr>
          <w:trHeight w:val="495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ернизация водоснабжения Медведского  Муниципального образован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водозаборной скважины в.с. Медведск ул. Ситовска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ое увеличение деби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конструкция сетей водоснабжения в п.Падун Черепановского  района, по ул. Школьная, протяженностью  – 1,933 км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Ед.\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Аварийность системы сетей водоснабжения в п. Паду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Уровень потерь воды в п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ду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Удельный вес сетей водоснабжения в п. Падун нуждающихся 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н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6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Доля потребителей в жилых домах п. Падун обеспеченных доступом к системе централизованного водоснабж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Износ водопроводных сетей  в п. Паду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ыс. кВт*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Затраты электроэнергии на технологические нужды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конструкция сетей водоснабжения в </w:t>
            </w:r>
            <w:r>
              <w:rPr>
                <w:rFonts w:cs="Arial" w:ascii="Arial" w:hAnsi="Arial"/>
                <w:sz w:val="20"/>
                <w:szCs w:val="20"/>
              </w:rPr>
              <w:t xml:space="preserve">с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дведск Черепановского  района по  ул. Мостовая , протяженностью -0,91 км, с установкой преобразователя частоты тока глубинному насосу. 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\к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Аварийность системы сетей водоснабжения в с. Медведск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6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Уровень потерь воды на территории с. Медведск, ул. Мостов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т/ч на м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Удельный расход электроэнергии на подъем 1 куб.м. воды в с. Медведс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Удельный вес сетей водоснабжения на территории МО, нуждающихся в замене, 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Доля потребителей в жилых домах с Медведск. обеспеченных доступом к системе централизованного водоснабж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нвестиций за период, в т.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1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6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, из них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8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7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одключен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обствен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ивлеченные средст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емные средства кредитных организац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юджетные средства, из них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1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юджет субъекта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внебюджетных фон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52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7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чие средст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06:00Z</dcterms:created>
  <dc:creator>User</dc:creator>
  <dc:description/>
  <cp:keywords/>
  <dc:language>en-US</dc:language>
  <cp:lastModifiedBy>ksv</cp:lastModifiedBy>
  <cp:lastPrinted>2012-03-19T15:42:00Z</cp:lastPrinted>
  <dcterms:modified xsi:type="dcterms:W3CDTF">2012-03-20T03:46:00Z</dcterms:modified>
  <cp:revision>13</cp:revision>
  <dc:subject/>
  <dc:title>                                                                                                                              </dc:title>
</cp:coreProperties>
</file>