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ограмма МУП ЖКХ «Универсал» в сфере водоснабжения на 2012– 2014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обеспечения прогнозируемого объема и качества услуг в сфере водоснабжения</w:t>
      </w:r>
    </w:p>
    <w:tbl>
      <w:tblPr>
        <w:tblW w:w="96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6"/>
        <w:gridCol w:w="3490"/>
        <w:gridCol w:w="1070"/>
        <w:gridCol w:w="9"/>
        <w:gridCol w:w="25"/>
        <w:gridCol w:w="1044"/>
        <w:gridCol w:w="1078"/>
        <w:gridCol w:w="1078"/>
        <w:gridCol w:w="10"/>
        <w:gridCol w:w="1080"/>
      </w:tblGrid>
      <w:tr>
        <w:trPr>
          <w:trHeight w:val="1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1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лан 2012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лан 2013 го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лан 2014год</w:t>
            </w:r>
          </w:p>
        </w:tc>
      </w:tr>
      <w:tr>
        <w:trPr>
          <w:trHeight w:val="165" w:hRule="atLeast"/>
        </w:trPr>
        <w:tc>
          <w:tcPr>
            <w:tcW w:w="9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Объемы производства</w:t>
            </w:r>
          </w:p>
        </w:tc>
      </w:tr>
      <w:tr>
        <w:trPr>
          <w:trHeight w:val="1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производства во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куб. м.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2</w:t>
            </w:r>
          </w:p>
        </w:tc>
      </w:tr>
      <w:tr>
        <w:trPr>
          <w:trHeight w:val="21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ъем реализации товаров и услу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куб. м.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1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  <w:p>
            <w:pPr>
              <w:pStyle w:val="Normal"/>
              <w:spacing w:lineRule="atLeast" w:line="195" w:before="280" w:after="115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селени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95" w:before="280" w:after="115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куб. м.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1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м организациям и учреждения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куб. м.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.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м потребителя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куб. м.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28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4.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180" w:before="280" w:after="115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овень  потерь к объему производства воды соответствующего года,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5.</w:t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куб. м.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210" w:hRule="atLeast"/>
        </w:trPr>
        <w:tc>
          <w:tcPr>
            <w:tcW w:w="9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Надежность снабжения потребителей товарами (услугами)</w:t>
            </w:r>
          </w:p>
        </w:tc>
      </w:tr>
      <w:tr>
        <w:trPr>
          <w:trHeight w:val="1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варийность систем </w:t>
            </w:r>
            <w:r>
              <w:rPr>
                <w:rFonts w:cs="Arial" w:ascii="Arial" w:hAnsi="Arial"/>
                <w:color w:val="000000"/>
                <w:sz w:val="16"/>
              </w:rPr>
              <w:t> водоснабжения 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/км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Количество аварий на системах коммунальной инфраструктуры.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.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 Протяженность сетей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.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6</w:t>
            </w:r>
          </w:p>
        </w:tc>
      </w:tr>
      <w:tr>
        <w:trPr>
          <w:trHeight w:val="1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Протяженность сетей, нуждающихся в замене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.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8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84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9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Доступность товаров и услуг для потребителей</w:t>
            </w:r>
          </w:p>
        </w:tc>
      </w:tr>
      <w:tr>
        <w:trPr>
          <w:trHeight w:val="55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отребителей в жилых домах МО,  обеспеченных доступом к централизованному водоснабжению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%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овладений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3</w:t>
            </w:r>
          </w:p>
        </w:tc>
      </w:tr>
      <w:tr>
        <w:trPr>
          <w:trHeight w:val="2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риф на подключение к системе водоснабжения  *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б./м. куб    в час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1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1689</w:t>
            </w:r>
          </w:p>
        </w:tc>
      </w:tr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ое ресурсопотребление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куб.м./чел</w:t>
            </w:r>
            <w:r>
              <w:rPr>
                <w:color w:val="000000"/>
                <w:sz w:val="22"/>
              </w:rPr>
              <w:t>. в мес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19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ват абонентов приборами учета воды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технических проектов по повышению эффективности деятельности предприятия в сфере водоснаб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44"/>
        <w:gridCol w:w="1190"/>
        <w:gridCol w:w="1374"/>
        <w:gridCol w:w="1154"/>
        <w:gridCol w:w="2880"/>
        <w:gridCol w:w="1080"/>
      </w:tblGrid>
      <w:tr>
        <w:trPr>
          <w:trHeight w:val="3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ект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екта,  год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требности на реализацию мероприятия,  тыс. руб.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эффект</w:t>
            </w:r>
          </w:p>
        </w:tc>
      </w:tr>
      <w:tr>
        <w:trPr>
          <w:trHeight w:val="72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эффек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одозаборной скважины с. Медведс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крытие дефицита подъем, улучшение водоснабжения с. Медвед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1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конструкция сетей водоснабж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. Падун ул. Школьная протяженностью  – 1,933 к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1)Сокращение аварийности сетей водоснабжения  в п. Падун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) Сокращение уровня потерь воды в п. Падун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)   Сокращение удельного веса  сетей водоснабжения  в п. Падун, нуждающихся в замене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)   Рост доли потребителей в жилых домах п. Падун, обеспеченных доступом к системе централизованного водоснабжения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)Сокращение показателя износа водопроводных сетей  в п. Падун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)Сокращение затрат на электроэнергию на технологические нужды п. Паду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 100 %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чем на 2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 (ну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чем на 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0 %</w:t>
            </w:r>
          </w:p>
        </w:tc>
      </w:tr>
      <w:tr>
        <w:trPr>
          <w:trHeight w:val="18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конструкция сетей водоснабжения в </w:t>
            </w:r>
            <w:r>
              <w:rPr>
                <w:rFonts w:cs="Arial" w:ascii="Arial" w:hAnsi="Arial"/>
                <w:sz w:val="20"/>
                <w:szCs w:val="20"/>
              </w:rPr>
              <w:t xml:space="preserve">с. Медведск Черепановского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йона по  ул. Мостовая  протяженностью -0,91 км, с установкой преобразователя частоты тока глубинному насосу.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) Сокращение аварийности сетей водоснабжения в с. Медведс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)Сокращение уровня потерь воды на территории мо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3)  Сокращение удельного расхода электроэнергии на подъем 1 куб.м. воды  в с. Медведск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) Сокращение удельного веса сетей водоснабжения нуждающихся в замене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5) Рост доли потребителей в жилых домах с. Медведск, обеспеченных доступом к системе централизованного водоснабжения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%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ее чем в 2 раз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2 %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1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13,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П ЖКХ «Универсал»                                                     В.С. Гусев</w:t>
      </w:r>
    </w:p>
    <w:sectPr>
      <w:type w:val="nextPage"/>
      <w:pgSz w:w="11906" w:h="16838"/>
      <w:pgMar w:left="1701" w:right="850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rFonts w:ascii="Arial" w:hAnsi="Arial" w:cs="Arial"/>
      <w:color w:val="0364B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16:00Z</dcterms:created>
  <dc:creator>настя</dc:creator>
  <dc:description/>
  <cp:keywords/>
  <dc:language>en-US</dc:language>
  <cp:lastModifiedBy>ksv</cp:lastModifiedBy>
  <cp:lastPrinted>2012-03-19T15:25:00Z</cp:lastPrinted>
  <dcterms:modified xsi:type="dcterms:W3CDTF">2012-03-20T03:49:00Z</dcterms:modified>
  <cp:revision>82</cp:revision>
  <dc:subject/>
  <dc:title/>
</cp:coreProperties>
</file>