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ВЕД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РЕПА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8.12.2012 № 1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б установлении тарифов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. 156 Жилищного кодекса РФ, Федеральным Законом № 131 от 06.10.2003г. «Об общих принципах организации местного самоуправления в РФ», Постановлением Правительства РФ № 491 от 13.08.2006г «Об утверждении Правил содержания общего имущества в многоквартирном доме и правил изменения размера платы граждан за содержание и ремонт жилого помещения в случае оказания услуг и выполнения работ по управлению, содержанию и ремонту общего имущества…», Уставом Медведского сельсовета, решением регулирующего органа № 17 от 11.12.2012 года,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тарифы для МУП ЖКХ «Универсал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вывоз ЖБО –  81,10  руб./м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ля лиц, являющихся нанимателями муниципального жилого фонд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у за найм жилого помещения – 1,86  руб./м2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у за содержание и текущий ремонт жилья – 12,90  руб./м2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Ввести в действие тарифы с 1.01.2013 года сроком действия 1 календарный год.</w:t>
      </w:r>
    </w:p>
    <w:p>
      <w:pPr>
        <w:pStyle w:val="Normal"/>
        <w:ind w:left="705" w:hanging="345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Опубликовать данное Постановление в газете «Медведский вестник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Контроль за исполн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дведского сельсовета</w:t>
        <w:tab/>
        <w:tab/>
        <w:tab/>
        <w:tab/>
        <w:tab/>
        <w:tab/>
        <w:t xml:space="preserve">Ю.В. Карич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има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9-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№ 117 от 28.12.2012г.</w:t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767"/>
        <w:gridCol w:w="1767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общего пользо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ТБ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ЖБ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жиль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змер платы за содержание жилья для нанимателей муниципального жилого фон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18:00Z</dcterms:created>
  <dc:creator>Мария</dc:creator>
  <dc:description/>
  <cp:keywords/>
  <dc:language>en-US</dc:language>
  <cp:lastModifiedBy>я</cp:lastModifiedBy>
  <cp:lastPrinted>2012-12-28T10:40:00Z</cp:lastPrinted>
  <dcterms:modified xsi:type="dcterms:W3CDTF">2012-12-28T03:43:00Z</dcterms:modified>
  <cp:revision>9</cp:revision>
  <dc:subject/>
  <dc:title>Шапка МО</dc:title>
</cp:coreProperties>
</file>