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15"/>
        <w:spacing w:before="0" w:after="0"/>
        <w:jc w:val="center"/>
        <w:rPr/>
      </w:pPr>
      <w:r>
        <w:rPr>
          <w:color w:val="1E1E1E"/>
          <w:sz w:val="22"/>
          <w:szCs w:val="22"/>
        </w:rPr>
        <w:t xml:space="preserve">                                                                                         </w:t>
      </w:r>
      <w:r>
        <w:rPr>
          <w:color w:val="1E1E1E"/>
          <w:sz w:val="22"/>
          <w:szCs w:val="22"/>
        </w:rPr>
        <w:t xml:space="preserve">Медведского  сельсовета </w:t>
      </w:r>
    </w:p>
    <w:p>
      <w:pPr>
        <w:pStyle w:val="Style15"/>
        <w:spacing w:before="0" w:after="0"/>
        <w:jc w:val="center"/>
        <w:rPr>
          <w:color w:val="1E1E1E"/>
          <w:sz w:val="22"/>
          <w:szCs w:val="22"/>
        </w:rPr>
      </w:pPr>
      <w:r>
        <w:rPr>
          <w:color w:val="1E1E1E"/>
          <w:sz w:val="22"/>
          <w:szCs w:val="22"/>
        </w:rPr>
        <w:t xml:space="preserve">                                                                              </w:t>
      </w:r>
      <w:r>
        <w:rPr>
          <w:color w:val="1E1E1E"/>
          <w:sz w:val="22"/>
          <w:szCs w:val="22"/>
        </w:rPr>
        <w:t>от 28.02.012 г. №1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1E1E1E"/>
          <w:sz w:val="22"/>
          <w:szCs w:val="22"/>
        </w:rPr>
      </w:pPr>
      <w:r>
        <w:rPr>
          <w:rFonts w:cs="Times New Roman" w:ascii="Times New Roman" w:hAnsi="Times New Roman"/>
          <w:b/>
          <w:color w:val="1E1E1E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 муниципальных услуг, предоставляемых администраци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дведского  сель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1"/>
        <w:gridCol w:w="9"/>
        <w:gridCol w:w="6300"/>
        <w:gridCol w:w="46"/>
        <w:gridCol w:w="2654"/>
        <w:gridCol w:w="180"/>
        <w:gridCol w:w="4860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3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е подразделение администрации, муниципальное учреждение, организация, ответственная за предоставление 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й правовой акт, закрепляющий предоставление услуги  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оставление  муниципальной услуги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ю обращений граждан и юридических лиц и личному приему граждан в администрации Медведского 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дведского сель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ы администраци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сессии Совета депутатов Медведского сельсовета от 06.04.2007 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Об утверждении инструкции по организации  работы  с обращениями граждан  и проведению личного приёма граждан  в администрации Медведского сельсовета»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оставление  муниципальной услуги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ию и выдаче справо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админист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 муниципальной услуги по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ыдаче копий правовых актов органов МСУ Медведского сельсовет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 админист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оставление  муниципальной услуги по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выдаче справок, выписок из похозяйственных кни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селенных пунктов Медведского сельсове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 админист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сполнение  муниципальной функции  по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держанию автомобильных дорог обще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льзования местного значения в границ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дведского 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8.11.2007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оставление  муниципальной услуг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оставление информации о порядке предоставления жилищно-коммунальных услуг населению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оставление  муниципальной услуги по установлению тариф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 подключение к объектам коммунальной инфраструктуры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админист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оставление  муниципальной услуг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информации об очередности предоставления жилых помещений по договорам социального найм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 муниципальной услуги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знание граждан малоимущими в цел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я им жилых помещений по договорам социального най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дведского  сельсове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14 Жилищного кодекса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 муниципальной услуги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дведского сель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14 Жилищного кодекса Российской Федераци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вета депутатов 37 сессия от 27.01.2010г. « О размере  средней рыночной  цены одного квадратного  метра общей площади жилья на территории Медведского сельсовета»</w:t>
            </w:r>
          </w:p>
        </w:tc>
      </w:tr>
      <w:tr>
        <w:trPr/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 муниципальной услуги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оставление жилых помещений по договорам социального найм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дведского сельсов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 6 части 1 статьи 14 Федерального закона от 6 октября 2003 г. № 131-ФЗ</w:t>
            </w:r>
          </w:p>
        </w:tc>
      </w:tr>
      <w:tr>
        <w:trPr/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 муниципальной услуги 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ление  и выдача договора социального найм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дведского  сельсов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ья 14 Жилищного кодекса Российской Федерации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оставление  муниципальной услуг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выдача разрешение по подготовке и выдаче разрешения на строительство индивидуальных жилых домов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дведского  сельсов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 5 части 1 статьи 8 Градостроительного кодекса Российской Федерации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 муниципальной услуги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ыдача разрешений на ввод в эксплуатацию объектов капитального строительств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дведского  сельсов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 5 части 1 статьи 8 Градостроительного кодекса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ый закон от 06.10.2003 № 131-ФЗ «Об общих принципах организации местного самоуправления в Российской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 муниципальной услуги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воение, изменений и аннулирование адресов объектов недвижимости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дведского  сельсов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 21 части 1 статьи 14  Федерального закона от 6 октября 2003 г. № 131-ФЗ</w:t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 муниципальной услуги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ём заявлений и выдача документов о передаче в собственность граждан жилых помещений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дведского сельсов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асть 2 статьи 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закона от 21 декабря 2001 г. № 178-Ф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приватизации государственного и муниципального имущества»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 муниципальной услуги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знание помещения жилым помещением, жилого помещения пригодным ( непригодным) для проживания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дведского  сельсов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 муниципальной услуги оказание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мощи пострадавшим от пожар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дведского сельсов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 муниципальной услуги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доставление в аренду имущества муниципальной казны без проведения торгов( аукционов, конкурсов)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дведского  сельсов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 муниципальной услуги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редача в хозяйственное ведение, оперативное управление муниципальным унитарным предприятиям и муниципальным учреждениям имущества муниципальной казны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дведского  сельсов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оставление  муниципальной услуг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ление и выдача справок: об использовании /неиспользовании права на приватизацию жилых помещ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вляется ли жилое помещение приватизированным/неприватизированны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включении/не включении жилых помещений в реестр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двед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овет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дведского  сельсов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 муниципальной услуги 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ганизация проведения официальных культурно-массовых  мероприяти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ский СД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 14 части 1 статьи 14 Федерального закона от 6 октября 2003 г. № 131-ФЗ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 муниципальной услуги 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ганизация и осуществление мероприятий по работе с детьми и молодежью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едведского сельсовета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 муниципальной услуги 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ганизация благоустройства и озеленения территории поселен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дведского  сельсовет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й реглам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проверок физических лиц, юридических лиц и индивидуальных предпринимателей при осуществлении муниципального земельного контроля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овет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firstLine="15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5:42:00Z</dcterms:created>
  <dc:creator>User</dc:creator>
  <dc:description/>
  <cp:keywords/>
  <dc:language>en-US</dc:language>
  <cp:lastModifiedBy>comp3</cp:lastModifiedBy>
  <cp:lastPrinted>2012-04-17T11:34:00Z</cp:lastPrinted>
  <dcterms:modified xsi:type="dcterms:W3CDTF">2012-04-17T05:50:00Z</dcterms:modified>
  <cp:revision>27</cp:revision>
  <dc:subject/>
  <dc:title>                                                                                                                              </dc:title>
</cp:coreProperties>
</file>