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ВЕД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1.2012г.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сновных направлениях бюджетной  и налог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итики Медведского сельсовета Череп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год и плановый период2014 и 201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решением 19 сессии Совета депутатов Медведского сельсовета Черепановского района Новосибирской области от 30.03.2012 года «об утверждении Положения о бюджетном процессе в Медведском сельсовете Черепановского района Новосибирской области» в целях подготовки плана социально-экономического развития Медведского сельсовета Черепановского района на 2013 год и плановый период 2014 - 2015 годов и проекта бюджета Медведского сельсовета Черепановского района на 2013 год и плановый период 2014 и 2015 го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>1.Одобрить прилагаемые основные направления бюджетной и налоговой политики Медведского сельсовета  Черепановского района на 2013 год и плановый период 2014 и 2015 годов;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Медведского сельсовета по экономическом вопросам Рабканову И.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лава Медведского сельсовета</w:t>
        <w:tab/>
        <w:tab/>
        <w:tab/>
        <w:tab/>
        <w:t xml:space="preserve">Ю.В. Кариче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14:00Z</dcterms:created>
  <dc:creator>User</dc:creator>
  <dc:description/>
  <dc:language>en-US</dc:language>
  <cp:lastModifiedBy>User</cp:lastModifiedBy>
  <cp:lastPrinted>2012-11-15T10:30:00Z</cp:lastPrinted>
  <dcterms:modified xsi:type="dcterms:W3CDTF">2012-11-15T04:31:00Z</dcterms:modified>
  <cp:revision>4</cp:revision>
  <dc:subject/>
  <dc:title>АДМИНИСТРАЦИЯ </dc:title>
</cp:coreProperties>
</file>