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ВЕД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РЕПА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5.2013г.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б утверждении положения «О порядке предоставления субсидий из бюджета Медведского  Черепанов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охранения и развития отрасли жилищно-коммунального хозяйства Медведского  Черепановского района, руководствуясь статьей 78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 Уставом  Медведского сельсовета Черепановского  района Новосибир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оложение «О порядке предоставления субсидий из бюджета Медведского  Черепанов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» ( 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публикования в газете «Медвед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дведского сельсовета</w:t>
        <w:tab/>
        <w:tab/>
        <w:tab/>
        <w:tab/>
        <w:t xml:space="preserve">                 Ю.В. Карич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 № 59 от 21.05.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предоставления субсидий из бюджета Медведского сельсовета  Черепанов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условия, порядок, критерии предоставления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 (далее – заявители, получатели субсид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условия и порядок предоставления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Предоставление субсидий осуществляется на безвозмездной и безвозвратной основе в целях возмещения затрат, возникающих при выполнении следующих видов, работ,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>-капитальный ремонт, включая места общего пользования, жилых домов, находившихся в муниципальной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сбор и вывоз твердых и жидких бытов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строительство и (или) содержание, в том числе ремонт, объектов водоснабжения и кана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строительство и (или) содержание, в т.ч. ремонт, объектов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нитарно-гигиеническая очистка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приборов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>-ремонт теплотрассы и наружных сетей водопроводов;</w:t>
      </w:r>
    </w:p>
    <w:p>
      <w:pPr>
        <w:pStyle w:val="Normal"/>
        <w:jc w:val="both"/>
        <w:rPr/>
      </w:pPr>
      <w:r>
        <w:rPr>
          <w:sz w:val="28"/>
          <w:szCs w:val="28"/>
        </w:rPr>
        <w:t>-компенсация части затрат по доставке угля дл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компенсация части затрат на проведение мероприятий по подготовке к отопительному сезону;</w:t>
      </w:r>
    </w:p>
    <w:p>
      <w:pPr>
        <w:pStyle w:val="Normal"/>
        <w:jc w:val="both"/>
        <w:rPr/>
      </w:pPr>
      <w:r>
        <w:rPr>
          <w:sz w:val="28"/>
          <w:szCs w:val="28"/>
        </w:rPr>
        <w:t>-для организаций, в которых Администрация Медведского сельсовета  Черепановского района Новосибирской области является учредителем возможность субсидирования на уплату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>2.    Субсидии заявителям предоставляются в пределах средств, предусмотренных в бюджете Медведского сельсовета Черепановского района Новосибирской области на указанные цели в текущем финансов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.    Заявители предоставляют в администрацию Медведского сельсовета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) заявление на имя Главы администрации Медведского сельсовета с указанием полного наименования (фирменное наименование), организационно-правовой формы, места нахождения, адреса постоянно-действующего органа юридического лица, почтового адреса, необходимой суммы субсидии (для юрид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>заявление на имя Главы администрации Медведского сельсовета 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ю службы статистики о присвоенных кодах видов деятельности (копия, с возможностью сверки с оригинал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Медведского сельсовета Черепановского района Новосибирской области в текущем году на цели, указанные в пункте 1 Раздела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в случае решения вопроса по уплате налогов -  Отчет об убытках.</w:t>
      </w:r>
    </w:p>
    <w:p>
      <w:pPr>
        <w:pStyle w:val="Normal"/>
        <w:jc w:val="both"/>
        <w:rPr/>
      </w:pPr>
      <w:r>
        <w:rPr>
          <w:sz w:val="28"/>
          <w:szCs w:val="28"/>
        </w:rPr>
        <w:t>4.    Заявление и документы рассматриваются в течение 14 дней с момента окончания срока для приема документов соответствующим структурным подразделением администрации, уполномоченным решением Главы администрации Медведского сельсовета рассматривать заявления о предоставлении субсидий.</w:t>
      </w:r>
    </w:p>
    <w:p>
      <w:pPr>
        <w:pStyle w:val="Normal"/>
        <w:jc w:val="both"/>
        <w:rPr/>
      </w:pPr>
      <w:r>
        <w:rPr>
          <w:sz w:val="28"/>
          <w:szCs w:val="28"/>
        </w:rPr>
        <w:t>5.    Заявители, не удовлетворяющие требованиям к получателям субсидий, письменно информируются администрацией об отказе в предоставлении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>6.         При положительном решении в срок не более семи рабочих дней со дня окончания срока рассмотрения заявлений издается постановление Главы администрации Медведского сельсовета 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расходования средств субсидий (с указанием работ и объектов) по каждому получателю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р субсидии, предоставляемый каждому получа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предоставляемых заявителям субсидий.</w:t>
      </w:r>
    </w:p>
    <w:p>
      <w:pPr>
        <w:pStyle w:val="Normal"/>
        <w:jc w:val="both"/>
        <w:rPr/>
      </w:pPr>
      <w:r>
        <w:rPr>
          <w:sz w:val="28"/>
          <w:szCs w:val="28"/>
        </w:rPr>
        <w:t>8.  Основанием для получения субсидии является соглашение о предоставлении субсидии, заключаемое администрацией Медведского сельсовета Черепановского района Новосибирской области как главным распорядителем бюджетных средств с получателем субсидий.</w:t>
      </w:r>
    </w:p>
    <w:p>
      <w:pPr>
        <w:pStyle w:val="Normal"/>
        <w:jc w:val="both"/>
        <w:rPr/>
      </w:pPr>
      <w:r>
        <w:rPr>
          <w:sz w:val="28"/>
          <w:szCs w:val="28"/>
        </w:rPr>
        <w:t>9.     В соглашении о предоставлении субсидии должны быть предусмотр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  объем, сроки и цели использования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  порядок (сроки)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  перечень документов отчетности по предоставляемой субсидии, сроков и порядка их предост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  ответственность получателя субсидии за нецелев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   порядок возврата при нецелевом или неполном использовании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10.     Перечисление субсидии получателю осуществляется администрацией Медведского сельсовета  на указанный в соглашении о предоставлении субсидии счет получателя субсидии в кредитной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11.     Получатели субсидий ведут учет полученных ими из бюджета Медведского сельсовета Черепановского района Новосибирской области 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12. При определении объема субсидии учитываются все расходы, непосредственно связанные с производством товаров, выполнением работ, оказанием услуг, включая приобретение расходных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>13.     По результатам использования субсидии получатель бюджетных средств представляет в администрацию Медведского сельсовета  отчет об использовании субсидии, предоставленной за счет средств бюджета Медведского сельсовета  Черепановского района Новосибирской области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 ее предост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4.     Администрация Медведского сельсовета осуществляет контроль за целевым использованием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Критерии отбора получателей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ля получения субсидий из бюджета Медведского сельсовета Черепановского района Новосибирской области заяв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1.1. должен пройти государственную регистрацию в установленном законодательством порядке и осуществлять свою деятельность на территории Черепановского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его деятельность должна соответствовать требованиям, установленным федеральным законодательством к видам и качеству производимых товаров, выполняемых работ, оказываемых услуг в сфере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убсидии не предоставляются заявителю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есоответствия требованиям, указанным в п. 1 настоящего Раз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сообщения о себе лож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едставления не полного перечня необходим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2. В случае невыполнения и (или) ненадлежащего выполнения условий, установленных соглашением, перечисление субсидий по решению администрации Медведского сельсовета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3. В целях недопущения образования кредиторской задолженности на конец текущего года администрация Медведского сельсовета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плановых расчетов с обязательным последующим предоставлением расчетов за отчетны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нные не в соответствии с целями их предоставления, а также не использованные полностью в установленные сроки бюджетные средства, полученные в качестве субсидии, подлежат возврату в бюджет Медведского сельсовета Черепановского района Новосибирской области  в течение 10 дней с момента принятия решения администрацией Медведского сельсовета  о досрочном возврате средств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37:00Z</dcterms:created>
  <dc:creator>Лилия</dc:creator>
  <dc:description/>
  <cp:keywords/>
  <dc:language>en-US</dc:language>
  <cp:lastModifiedBy>я</cp:lastModifiedBy>
  <cp:lastPrinted>2013-05-21T15:43:00Z</cp:lastPrinted>
  <dcterms:modified xsi:type="dcterms:W3CDTF">2013-05-21T08:45:00Z</dcterms:modified>
  <cp:revision>6</cp:revision>
  <dc:subject/>
  <dc:title>ГЛАВА</dc:title>
</cp:coreProperties>
</file>