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</w:t>
      </w:r>
      <w:r>
        <w:rPr/>
        <w:t>СОВЕТ ДЕПУТАТОВ</w:t>
      </w:r>
    </w:p>
    <w:p>
      <w:pPr>
        <w:pStyle w:val="Normal"/>
        <w:jc w:val="center"/>
        <w:rPr/>
      </w:pPr>
      <w:r>
        <w:rPr/>
        <w:t>МЕДВЕДСКОГО СЕЛЬСОВЕТА</w:t>
      </w:r>
    </w:p>
    <w:p>
      <w:pPr>
        <w:pStyle w:val="Normal"/>
        <w:jc w:val="center"/>
        <w:rPr/>
      </w:pPr>
      <w:r>
        <w:rPr/>
        <w:t>ЧЕРЕПАНО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ОВОСИБИРСКОЙ 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ЯТОГО СОЗЫВ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 Е Ш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ридцать пятой  сессии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/>
      </w:pPr>
      <w:r>
        <w:rPr/>
        <w:t xml:space="preserve">15.05.2019г. с. Медведск                                                                       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О внесении изменений и дополнений в решение Совета депутатов Медведского сельсовета Черепановского района Новосибирской области «О бюджете Медведского сельсовета Черепановского района Новосибирской области на 2019год и плановый период 2020 и 2021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Руководствуясь Уставом Медведского сельсовета Черепановского района Новосибирской области и Положением </w:t>
      </w:r>
      <w:r>
        <w:rPr>
          <w:szCs w:val="28"/>
        </w:rPr>
        <w:t>«О бюджетном процессе в муниципальном образовании Медведского сельсовета Черепановского района Новосибирской области»</w:t>
      </w:r>
      <w:r>
        <w:rPr/>
        <w:t xml:space="preserve">, утвержденным решением 52 сессии Совета депутатов Медведского сельсовета Черепановского района Новосибирской области от 27.04.2015г. Совет депутатов Медведского сельсовета </w:t>
      </w:r>
    </w:p>
    <w:p>
      <w:pPr>
        <w:pStyle w:val="Normal"/>
        <w:rPr/>
      </w:pPr>
      <w:r>
        <w:rPr/>
        <w:t>РЕШИЛ:</w:t>
      </w:r>
    </w:p>
    <w:p>
      <w:pPr>
        <w:pStyle w:val="Normal"/>
        <w:rPr/>
      </w:pPr>
      <w:r>
        <w:rPr/>
        <w:t xml:space="preserve">1. Внести  в решение Совета депутатов Медведского сельсовета Черепановского района Новосибирской области от 25 декабря 2018 года  №1 «О бюджете Медведского сельсовета Черепановского района Новосибирской области на 2019год и плановый период 2020 и 2021 годов» (с изменениями, утвержденными решением Совета депутатов Медведского сельсовета Черепановского района Новосибирской области от 30.01.2019 года №33, от 10.04.2019года №34 ) следующие изменения и дополнения: </w:t>
      </w:r>
    </w:p>
    <w:p>
      <w:pPr>
        <w:pStyle w:val="Normal"/>
        <w:numPr>
          <w:ilvl w:val="1"/>
          <w:numId w:val="1"/>
        </w:numPr>
        <w:rPr/>
      </w:pPr>
      <w:r>
        <w:rPr/>
        <w:t>в статье 1:</w:t>
      </w:r>
    </w:p>
    <w:p>
      <w:pPr>
        <w:pStyle w:val="Normal"/>
        <w:ind w:left="360" w:hanging="0"/>
        <w:rPr/>
      </w:pPr>
      <w:r>
        <w:rPr/>
        <w:t>а) в пункте 1 цифры «14394233,21» заменить цифрами « 14474680,21», цифры «10909233,21» заменить цифрами «10989680,21»,</w:t>
      </w:r>
    </w:p>
    <w:p>
      <w:pPr>
        <w:pStyle w:val="Normal"/>
        <w:ind w:left="360" w:hanging="0"/>
        <w:rPr/>
      </w:pPr>
      <w:r>
        <w:rPr/>
        <w:t>б) в пункте 2 цифры «15592984,87» заменить цифрами « 15925858,87»</w:t>
      </w:r>
    </w:p>
    <w:p>
      <w:pPr>
        <w:pStyle w:val="Normal"/>
        <w:ind w:left="360" w:hanging="0"/>
        <w:rPr/>
      </w:pPr>
      <w:r>
        <w:rPr/>
        <w:t>в) в пункте 3 цифры «1198751,66» заменить цифрами «1451178,66»</w:t>
      </w:r>
    </w:p>
    <w:p>
      <w:pPr>
        <w:pStyle w:val="Normal"/>
        <w:ind w:left="360" w:hanging="0"/>
        <w:rPr/>
      </w:pPr>
      <w:r>
        <w:rPr/>
        <w:t>1.2. в статье 8:</w:t>
      </w:r>
    </w:p>
    <w:p>
      <w:pPr>
        <w:pStyle w:val="Normal"/>
        <w:ind w:left="360" w:hanging="0"/>
        <w:rPr/>
      </w:pPr>
      <w:r>
        <w:rPr/>
        <w:t>а) в пункте 1 утвердить таблицу 1 приложения №5 « Доходы бюджета Медведского сельсовета Черепановского района Новосибирской области  на 2019 г.» в прилагаемой редакции (приложение №1)</w:t>
      </w:r>
    </w:p>
    <w:p>
      <w:pPr>
        <w:pStyle w:val="Normal"/>
        <w:ind w:left="360" w:hanging="0"/>
        <w:rPr/>
      </w:pPr>
      <w:r>
        <w:rPr/>
        <w:t>1.3. в статье 9:</w:t>
      </w:r>
    </w:p>
    <w:p>
      <w:pPr>
        <w:pStyle w:val="Normal"/>
        <w:ind w:left="360" w:hanging="0"/>
        <w:rPr/>
      </w:pPr>
      <w:r>
        <w:rPr/>
        <w:t xml:space="preserve">а) в пункте 1 утвердить таблицу 1 приложения №6 «Распределение бюджетных ассигнований на 2019 год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» в прилагаемой редакции (приложение №2);    </w:t>
      </w:r>
    </w:p>
    <w:p>
      <w:pPr>
        <w:pStyle w:val="Normal"/>
        <w:ind w:left="360" w:hanging="0"/>
        <w:rPr/>
      </w:pPr>
      <w:r>
        <w:rPr/>
        <w:t xml:space="preserve">б)  в пункте 2 утвердить таблицу 1 приложения №7 «Распределение бюджетных ассигнований на 2019 год </w:t>
      </w:r>
      <w:r>
        <w:rPr>
          <w:szCs w:val="28"/>
        </w:rPr>
        <w:t>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</w:t>
      </w:r>
      <w:r>
        <w:rPr/>
        <w:t xml:space="preserve">» в прилагаемой редакции (приложение №3);    </w:t>
      </w:r>
    </w:p>
    <w:p>
      <w:pPr>
        <w:pStyle w:val="Normal"/>
        <w:ind w:left="360" w:hanging="0"/>
        <w:rPr/>
      </w:pPr>
      <w:r>
        <w:rPr/>
        <w:t>1.4. в статье 10 в пункте 1 утвердить таблицу 1 приложения №8 «Ведомственная структура расходов бюджета Медведского сельсовета Черепановского района Новосибирской области на 2019 год» в прилагаемой редакции (приложение №4);</w:t>
      </w:r>
    </w:p>
    <w:p>
      <w:pPr>
        <w:pStyle w:val="Normal"/>
        <w:ind w:left="360" w:hanging="0"/>
        <w:rPr/>
      </w:pPr>
      <w:r>
        <w:rPr/>
        <w:t>1.5 в статье 11 цифры «81400,00» заменить цифрами «386014,00»</w:t>
      </w:r>
    </w:p>
    <w:p>
      <w:pPr>
        <w:pStyle w:val="Normal"/>
        <w:ind w:left="360" w:hanging="0"/>
        <w:rPr/>
      </w:pPr>
      <w:r>
        <w:rPr/>
        <w:t>1.6. в статье 13 в пункте 1 утвердить таблицу 1 приложения №9 «Источники финансирования дефицита бюджета Медведского сельсовета Черепановского района Новосибирской области на 2019 год» в прилагаемой редакции (приложение №5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7 в статье 14 у</w:t>
      </w:r>
      <w:r>
        <w:rPr>
          <w:szCs w:val="28"/>
        </w:rPr>
        <w:t>твердить верхний предел муниципального долга Медведского</w:t>
      </w:r>
    </w:p>
    <w:p>
      <w:pPr>
        <w:pStyle w:val="Normal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сельсовета Черепановского района  Новосибирской области на 1 января 2020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ода в сумме 252427,00рублей, в том числе верхний предел долга п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муниципальным гарантиям Медведского сельсовета Черепановского райо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Новосибирской области в сумме 0 рубл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8 в статье 15 утвердить предельный объем муниципального долг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Медведского сельсовета Черепановского  района Новосибирской области 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2019год в сумме </w:t>
      </w:r>
      <w:r>
        <w:rPr>
          <w:bCs/>
          <w:iCs/>
          <w:szCs w:val="28"/>
        </w:rPr>
        <w:t xml:space="preserve">252427,00 </w:t>
      </w:r>
      <w:r>
        <w:rPr>
          <w:szCs w:val="28"/>
        </w:rPr>
        <w:t>рубл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9. в статье 16 утвердить объем расходов на обслуживание муниципаль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долга  Медведского сельсовета Черепановского  района Новосибирско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области на 2019 год в сумме 252427,00 рубле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10 в статье 18 утвердить программу муниципальных заимствований 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очередной 2019 год и плановый период 2020 и 2021 годов в прилагаемо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редакции (приложение №6)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править настоящее решение Главе Медведского сельсовета </w:t>
      </w:r>
    </w:p>
    <w:p>
      <w:pPr>
        <w:pStyle w:val="Normal"/>
        <w:rPr/>
      </w:pPr>
      <w:r>
        <w:rPr/>
        <w:t xml:space="preserve">     </w:t>
      </w:r>
      <w:r>
        <w:rPr/>
        <w:t xml:space="preserve">Черепановского района Новосибирской области для подписания и </w:t>
      </w:r>
    </w:p>
    <w:p>
      <w:pPr>
        <w:pStyle w:val="Normal"/>
        <w:ind w:left="420" w:hanging="0"/>
        <w:rPr/>
      </w:pPr>
      <w:r>
        <w:rPr/>
        <w:t>опубликования.</w:t>
      </w:r>
    </w:p>
    <w:p>
      <w:pPr>
        <w:pStyle w:val="Normal"/>
        <w:numPr>
          <w:ilvl w:val="0"/>
          <w:numId w:val="1"/>
        </w:numPr>
        <w:rPr/>
      </w:pPr>
      <w:r>
        <w:rPr/>
        <w:t>Настоящее решение вступает в силу после его официального  опубликования в газете «Медведский вестник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Глава Медведского сельсовета                                        Ю.В.Карич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депутатов                                     Т. Н. Гонча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</w:t>
      </w:r>
      <w:r>
        <w:rPr/>
        <w:t xml:space="preserve">Приложение  № 1 к решению </w:t>
      </w:r>
    </w:p>
    <w:p>
      <w:pPr>
        <w:pStyle w:val="Normal"/>
        <w:ind w:left="4248" w:firstLine="708"/>
        <w:jc w:val="center"/>
        <w:rPr/>
      </w:pPr>
      <w:r>
        <w:rPr/>
        <w:t xml:space="preserve">            </w:t>
      </w:r>
      <w:r>
        <w:rPr/>
        <w:t xml:space="preserve">сессии Совета депутатов </w:t>
      </w:r>
    </w:p>
    <w:p>
      <w:pPr>
        <w:pStyle w:val="Normal"/>
        <w:ind w:left="4248" w:firstLine="708"/>
        <w:rPr/>
      </w:pPr>
      <w:r>
        <w:rPr/>
        <w:t xml:space="preserve">                     </w:t>
      </w:r>
      <w:r>
        <w:rPr/>
        <w:t xml:space="preserve">Медведского сельсовета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TextBody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Медведского сельсовета Черепановского района Новосибирской области  на 2019 г.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5797"/>
        <w:gridCol w:w="1684"/>
      </w:tblGrid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а, рублей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0000000000000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485000,00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0201001100011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, и 228 Налогового кодекса Российской Федераци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48100,00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302231010000011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2000,00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302241010000011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00,00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302251010000011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510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50301001100011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300,00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60103010100011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800,00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60603310100011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6000,00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60604310100011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4200,00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80402001100011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 на совершение нотариальных действи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00,00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110507510000012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00,00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30199510000013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500,00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130299510000013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900,00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40205310000041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00,00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65104002000014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0,00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0000000000000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</w:rPr>
              <w:t>10989680,21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1500110000015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4726700,00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3511810000015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741,00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4001410000015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63125,25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4999910000015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7680,96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70503010000015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659433,00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 ДОХОДОВ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474680,21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</w:tbl>
    <w:p>
      <w:pPr>
        <w:pStyle w:val="Normal"/>
        <w:rPr/>
      </w:pPr>
      <w:r>
        <w:rPr>
          <w:b/>
          <w:bCs/>
        </w:rPr>
        <w:t xml:space="preserve">  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4248" w:hanging="0"/>
        <w:jc w:val="both"/>
        <w:outlineLvl w:val="0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  <w:t xml:space="preserve"> </w:t>
      </w:r>
    </w:p>
    <w:p>
      <w:pPr>
        <w:pStyle w:val="Normal"/>
        <w:ind w:left="4248" w:firstLine="708"/>
        <w:rPr/>
      </w:pPr>
      <w:r>
        <w:rPr/>
        <w:t xml:space="preserve">                            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jc w:val="right"/>
        <w:outlineLvl w:val="0"/>
        <w:rPr/>
      </w:pPr>
      <w:r>
        <w:rPr/>
        <w:t xml:space="preserve">Приложение  № 2 к решению </w:t>
      </w:r>
    </w:p>
    <w:p>
      <w:pPr>
        <w:pStyle w:val="Normal"/>
        <w:ind w:left="4248" w:firstLine="708"/>
        <w:jc w:val="center"/>
        <w:rPr/>
      </w:pPr>
      <w:r>
        <w:rPr/>
        <w:t xml:space="preserve">              </w:t>
      </w:r>
      <w:r>
        <w:rPr/>
        <w:t xml:space="preserve">сессии Совета депутатов </w:t>
      </w:r>
    </w:p>
    <w:p>
      <w:pPr>
        <w:pStyle w:val="Normal"/>
        <w:ind w:left="4248" w:firstLine="708"/>
        <w:rPr/>
      </w:pPr>
      <w:r>
        <w:rPr/>
        <w:t xml:space="preserve">                      </w:t>
      </w:r>
      <w:r>
        <w:rPr/>
        <w:t>Медведского сельсовета</w:t>
      </w:r>
    </w:p>
    <w:p>
      <w:pPr>
        <w:pStyle w:val="Normal"/>
        <w:ind w:left="4248" w:firstLine="708"/>
        <w:rPr/>
      </w:pPr>
      <w:r>
        <w:rPr/>
        <w:t xml:space="preserve">                                     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 w:val="24"/>
          <w:szCs w:val="28"/>
        </w:rPr>
        <w:t>Распределение бюджетных ассигнований на 2019 год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</w:t>
      </w:r>
    </w:p>
    <w:tbl>
      <w:tblPr>
        <w:tblW w:w="10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4"/>
        <w:gridCol w:w="754"/>
        <w:gridCol w:w="709"/>
        <w:gridCol w:w="1597"/>
        <w:gridCol w:w="720"/>
        <w:gridCol w:w="1620"/>
      </w:tblGrid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 xml:space="preserve">Наименование показателей                                                                                                               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умма, руб.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щегосударственные вопрос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962161,31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688677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епрограммные направления расходов поселений Черепановского район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688677,00</w:t>
            </w:r>
          </w:p>
        </w:tc>
      </w:tr>
      <w:tr>
        <w:trPr>
          <w:trHeight w:val="411" w:hRule="atLeast"/>
        </w:trPr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по оплате труда главы муниципального образова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1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97277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1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97277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1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97277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70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14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70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14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70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14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Функционирование Правительства РФ, высших исполнительных органов государственной власти  субъектов РФ, местных администраци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241261,31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</w:rPr>
              <w:t>3241261,31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по оплате труда муниципальных органо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2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3826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2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3826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2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3826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обеспечение функций муниципальных органо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2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784661,31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95.0.00.02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750761,31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2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750761,31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2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339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2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339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70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740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70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740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70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740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0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межбюджетные трансферты на осуществление переданных полномочий на обеспечение функций контрольно-счетных органо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85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Межбюджетные трансферт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85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бюджетные трансферт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85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езервные фонд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723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723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95.0.00.21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723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21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723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bCs/>
                <w:sz w:val="24"/>
              </w:rPr>
              <w:t>Резервные средств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21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723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расход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5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по оценке муниципального имущества, признание прав и регулирование отношений по муниципальной собственност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21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5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21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5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21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5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ациональная оборон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2741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обилизационная и вневойсковая подготовк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2741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color w:val="000000"/>
                <w:sz w:val="24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2741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существление первичного воинского учета на территории, где отсутствуют военные комиссариаты в рамках непрограммных расходов федеральных органов исполнительной власт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2741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91941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95.0.00.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91941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8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8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59253,21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6424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6424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межбюджетные трансферты на осуществление переданных полномочий на обеспечение функций учреждений по обеспечению диспетчерского обслужива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85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6424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</w:rPr>
              <w:t>Межбюджетные трансферт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85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6424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bCs/>
                <w:sz w:val="24"/>
              </w:rPr>
              <w:t>Иные бюджетные трансферт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85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6424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еспечение пожарной безопасност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2829,21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52829,21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25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826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25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826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25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826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мероприятий государственной программы «Обеспечение безопасности жизнедеятельности населения НСО на период 2015-2020 годов» по обеспечению автономными дымовыми пожарными извещателям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7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7180,96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7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7180,96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7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7180,96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мероприятий государственной программы «Обеспечение безопасности жизнедеятельности населения НСО на период 2015-2020 годов» по обеспечению автономными дымовыми пожарными извещателями, софинансирован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3"/>
                <w:szCs w:val="23"/>
              </w:rPr>
              <w:t>95.0.00.</w:t>
            </w:r>
            <w:r>
              <w:rPr>
                <w:bCs/>
                <w:sz w:val="23"/>
                <w:szCs w:val="23"/>
                <w:lang w:val="en-US"/>
              </w:rPr>
              <w:t>S</w:t>
            </w:r>
            <w:r>
              <w:rPr>
                <w:bCs/>
                <w:sz w:val="23"/>
                <w:szCs w:val="23"/>
              </w:rPr>
              <w:t>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3"/>
              </w:rPr>
            </w:pPr>
            <w:r>
              <w:rPr>
                <w:bCs/>
                <w:sz w:val="24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7388,25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3"/>
                <w:szCs w:val="23"/>
              </w:rPr>
              <w:t>95.0.00.</w:t>
            </w:r>
            <w:r>
              <w:rPr>
                <w:bCs/>
                <w:sz w:val="23"/>
                <w:szCs w:val="23"/>
                <w:lang w:val="en-US"/>
              </w:rPr>
              <w:t>S</w:t>
            </w:r>
            <w:r>
              <w:rPr>
                <w:bCs/>
                <w:sz w:val="23"/>
                <w:szCs w:val="23"/>
              </w:rPr>
              <w:t>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7388,25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3"/>
                <w:szCs w:val="23"/>
              </w:rPr>
              <w:t>95.0.00.</w:t>
            </w:r>
            <w:r>
              <w:rPr>
                <w:bCs/>
                <w:sz w:val="23"/>
                <w:szCs w:val="23"/>
                <w:lang w:val="en-US"/>
              </w:rPr>
              <w:t>S</w:t>
            </w:r>
            <w:r>
              <w:rPr>
                <w:bCs/>
                <w:sz w:val="23"/>
                <w:szCs w:val="23"/>
              </w:rPr>
              <w:t>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7388,25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ациональная экономик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92117,35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Дорожное хозяйство (дорожные фонды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92117,35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92117,35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дорожного фонд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95.0.00.44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92117,35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44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92117,35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44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92117,35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Жилищно-коммунальное хозяйство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979069,99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илищное хозяйство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98696,66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.0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98696,66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капитальный ремонт муниципального жилищного фонд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.0.00.41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98696,66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.0.00.41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98696,66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95.0.00.41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98696,66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оммунальное хозяйство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235476,68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235476,68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мероприятия в области коммунального хозяйств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42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436014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42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0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42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0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бюджетные ассигнова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42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386014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42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386014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мероприятий государственной программы НСО «Жилищно-коммунальное хозяйство НСО в 2015-2020 годах» с привлечением средств Фонда модернизаци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47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799462,68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95.0.00.47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799462,68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юджетные инвестици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47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799462,68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Благоустройство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44896,65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44896,65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Расходы на содержание уличного освеще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61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44896,65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61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44896,65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61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44896,65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Культура, кинематография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372649,25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ульту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372649,25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72649,25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по оплате труда работников казенных учреждени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95.0.00.04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766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4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766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4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6766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обеспечение функций казенных учреждени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4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30949,25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95.0.00.04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04949,25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4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04949,25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4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60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95.0.00.04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60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70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51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70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51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70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51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Социальная политик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5766,76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енсионное обеспечен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5766,76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45766,76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доплату к пенсии муниципальных служащи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12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45766,76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12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45766,76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циальные выплаты гражданам, кроме публичных  нормативных социальных выпла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12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45766,76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21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рочие межбюджетные трансферты общего характе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21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95.0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21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межбюджетные трансферты на осуществление переданных полномочий по решению вопросов  местного значе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858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21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Межбюджетные трансферт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858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21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бюджетные трансферт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858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21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925858,87</w:t>
            </w:r>
          </w:p>
        </w:tc>
      </w:tr>
    </w:tbl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jc w:val="right"/>
        <w:outlineLvl w:val="0"/>
        <w:rPr/>
      </w:pPr>
      <w:r>
        <w:rPr/>
        <w:t xml:space="preserve">Приложение  № 3 к решению </w:t>
      </w:r>
    </w:p>
    <w:p>
      <w:pPr>
        <w:pStyle w:val="Normal"/>
        <w:ind w:left="4248" w:firstLine="708"/>
        <w:jc w:val="center"/>
        <w:rPr/>
      </w:pPr>
      <w:r>
        <w:rPr/>
        <w:t xml:space="preserve">             </w:t>
      </w:r>
      <w:r>
        <w:rPr/>
        <w:t xml:space="preserve">сессии Совета депутатов </w:t>
      </w:r>
    </w:p>
    <w:p>
      <w:pPr>
        <w:pStyle w:val="Normal"/>
        <w:ind w:left="4248" w:firstLine="708"/>
        <w:rPr/>
      </w:pPr>
      <w:r>
        <w:rPr/>
        <w:t xml:space="preserve">                     </w:t>
      </w:r>
      <w:r>
        <w:rPr/>
        <w:t>Медведского сельсовета</w:t>
      </w:r>
    </w:p>
    <w:p>
      <w:pPr>
        <w:pStyle w:val="Normal"/>
        <w:ind w:left="4248" w:firstLine="708"/>
        <w:rPr/>
      </w:pPr>
      <w:r>
        <w:rPr/>
        <w:t xml:space="preserve">                                     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спределение бюджетных ассигнований на 2019 год по целевым статьям (муниципальным программам и непрограммным направлениям деятельности), группам (группам и подгруппам) видов расходов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4"/>
        <w:gridCol w:w="993"/>
        <w:gridCol w:w="850"/>
        <w:gridCol w:w="851"/>
        <w:gridCol w:w="170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 xml:space="preserve">Наименование показателей                                                                        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ЦС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умма, 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епрограммные направления расходов поселений Черепановского райо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5925858,87</w:t>
            </w:r>
          </w:p>
        </w:tc>
      </w:tr>
      <w:tr>
        <w:trPr>
          <w:trHeight w:val="41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по оплате труда главы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1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97277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1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97277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1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97277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по оплате труда муниципальных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2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3826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2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3826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2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3826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обеспечение функций муниципальных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2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784661,3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2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750761,3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2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750761,3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2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339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2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339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по оплате труда работников казен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4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766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4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766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4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6766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обеспечение функций казен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4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30949,2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4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04949,2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4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04949,2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4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6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4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6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доплату к пенсии муниципальных служащ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12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45766,7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12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45766,7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циальные выплаты гражданам, кроме публичных  нормативных социальных выпл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12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45766,7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по оценке муниципального имущества, признание прав и регулирование отношений по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21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5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21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5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21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5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21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723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21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723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bCs/>
                <w:sz w:val="24"/>
              </w:rPr>
              <w:t>Резерв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21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723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25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826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25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826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25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826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color w:val="000000"/>
                <w:sz w:val="24"/>
              </w:rPr>
              <w:t>Расходы на капитальный ремонт муниципального жилищного фон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41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98696,6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41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98696,6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41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98696,6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Расходы на мероприятия в области коммунального хозя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42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436014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42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42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42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386014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42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386014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дорожного фон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44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92117,3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44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92117,3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44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92117,3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мероприятий государственной программы НСО «Жилищно-коммунальное хозяйство НСО в 2015-2020 годах» с привлечением средств Фонда модерн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47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799462,6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47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799462,6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юджетные инвести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47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799462,6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первичного воинского учета на территории, где отсутствуют военные комиссариаты в рамках непрограммных расходов федеральных органов исполнительной в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2741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91941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91941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8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8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Расходы на содержание уличного освещ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61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44896,6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61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44896,6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61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44896,6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2"/>
                <w:szCs w:val="22"/>
              </w:rPr>
              <w:t>Реализация мероприятий государственной программы «Обеспечение безопасности жизнедеятельности населения НСО на период 2015-2020 годов» по обеспечению автономными дымовыми пожарными извещател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70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7180,9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70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7180,9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70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7180,9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705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305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705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305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705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51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705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14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705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74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межбюджетные трансферты на осуществление переданных полномочий на обеспечение функций контрольно-счетных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85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85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85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межбюджетные трансферты на осуществление переданных полномочий на обеспечение функций учреждений по обеспечению диспетчерского обслужи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858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6424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</w:rPr>
              <w:t>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858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6424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bCs/>
                <w:sz w:val="24"/>
              </w:rPr>
              <w:t>Иные 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858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6424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межбюджетные трансферты на осуществление переданных полномочий по решению вопросов  местного 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85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21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85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21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85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21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bCs/>
                <w:sz w:val="22"/>
                <w:szCs w:val="22"/>
              </w:rPr>
              <w:t>Реализация мероприятий государственной программы «Обеспечение безопасности жизнедеятельности населения НСО на период 2015-2020 годов» по обеспечению автономными дымовыми пожарными извещателями, софинансир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</w:rPr>
              <w:t>95.0.00.</w:t>
            </w:r>
            <w:r>
              <w:rPr>
                <w:bCs/>
                <w:sz w:val="24"/>
                <w:lang w:val="en-US"/>
              </w:rPr>
              <w:t>S0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</w:rPr>
              <w:t>7388,2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</w:rPr>
              <w:t>95.0.00.</w:t>
            </w:r>
            <w:r>
              <w:rPr>
                <w:bCs/>
                <w:sz w:val="24"/>
                <w:lang w:val="en-US"/>
              </w:rPr>
              <w:t>S0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7388,2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</w:rPr>
              <w:t>95.0.00.</w:t>
            </w:r>
            <w:r>
              <w:rPr>
                <w:bCs/>
                <w:sz w:val="24"/>
                <w:lang w:val="en-US"/>
              </w:rPr>
              <w:t>S0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7388,2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925858,8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48" w:firstLine="708"/>
        <w:rPr>
          <w:sz w:val="24"/>
        </w:rPr>
      </w:pPr>
      <w:r>
        <w:rPr>
          <w:sz w:val="24"/>
        </w:rPr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outlineLvl w:val="0"/>
        <w:rPr/>
      </w:pPr>
      <w:r>
        <w:rPr/>
        <w:t xml:space="preserve">                          </w:t>
      </w:r>
      <w:r>
        <w:rPr/>
        <w:t xml:space="preserve">Приложение  № 4 к решению </w:t>
      </w:r>
    </w:p>
    <w:p>
      <w:pPr>
        <w:pStyle w:val="Normal"/>
        <w:ind w:left="4248" w:firstLine="708"/>
        <w:jc w:val="center"/>
        <w:rPr/>
      </w:pPr>
      <w:r>
        <w:rPr/>
        <w:t xml:space="preserve">  </w:t>
      </w:r>
      <w:r>
        <w:rPr/>
        <w:t xml:space="preserve">сессии Совета депутатов </w:t>
      </w:r>
    </w:p>
    <w:p>
      <w:pPr>
        <w:pStyle w:val="Normal"/>
        <w:ind w:left="4248" w:firstLine="708"/>
        <w:rPr/>
      </w:pPr>
      <w:r>
        <w:rPr/>
        <w:t xml:space="preserve">                </w:t>
      </w:r>
      <w:r>
        <w:rPr/>
        <w:t xml:space="preserve">Медведского сельсовета </w:t>
      </w:r>
    </w:p>
    <w:p>
      <w:pPr>
        <w:pStyle w:val="Normal"/>
        <w:numPr>
          <w:ilvl w:val="0"/>
          <w:numId w:val="0"/>
        </w:numPr>
        <w:ind w:left="4248" w:hanging="0"/>
        <w:outlineLvl w:val="0"/>
        <w:rPr/>
      </w:pPr>
      <w:r>
        <w:rPr/>
        <w:t xml:space="preserve">                                               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Ведомственная структура расходов бюджета Медведского сельсовета Черепановского района Новосибирской области на 2019 год 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50"/>
        <w:gridCol w:w="567"/>
        <w:gridCol w:w="567"/>
        <w:gridCol w:w="1701"/>
        <w:gridCol w:w="709"/>
        <w:gridCol w:w="184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                                                                                                                    </w:t>
            </w:r>
            <w:r>
              <w:rPr>
                <w:b/>
                <w:bCs/>
                <w:sz w:val="24"/>
              </w:rPr>
              <w:t>Наименование показ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умма, руб.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едведского сельсовета Черепановского района Новосиби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925858,8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962161,3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688677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программные направления расходов поселений Черепановского райо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688677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оплате труда главы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97277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97277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97277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7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14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7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14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7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14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Ф, высших исполнительных органов государственной власти  субъектов РФ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241261,3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направления расходов поселений Черепановского райо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</w:rPr>
              <w:t>3241261,3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оплате труда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3826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3826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3826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784661,3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750761,3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750761,3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339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339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7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74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7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74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7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74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осуществление переданных полномочий на обеспечение функций контрольно-счет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85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85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85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723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723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21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723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21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723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21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723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5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оценке муниципального имущества, признание прав и регулирование отношений по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2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5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2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5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2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5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2741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2741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2741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первичного воинского учета на территории, где отсутствуют военные комиссариаты в рамках непрограммных расходов федеральных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2741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91941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91941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8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8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59253,2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6424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6424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осуществление переданных полномочий на обеспечение функций учреждений по обеспечению диспетчерского обслужи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85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6424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85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6424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85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6424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152829,2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52829,2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2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826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2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826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2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826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мероприятий государственной программы «Обеспечение безопасности жизнедеятельности населения НСО на период 2015-2020 годов» по обеспечению автономными дымовыми пожарными извещател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7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7180,9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7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7180,9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7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7180,9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мероприятий государственной программы «Обеспечение безопасности жизнедеятельности населения НСО на период 2015-2020 годов» по обеспечению автономными дымовыми пожарными извещателями, софинансир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3"/>
                <w:szCs w:val="23"/>
              </w:rPr>
              <w:t>95.0.00.</w:t>
            </w:r>
            <w:r>
              <w:rPr>
                <w:bCs/>
                <w:sz w:val="23"/>
                <w:szCs w:val="23"/>
                <w:lang w:val="en-US"/>
              </w:rPr>
              <w:t>S</w:t>
            </w:r>
            <w:r>
              <w:rPr>
                <w:bCs/>
                <w:sz w:val="23"/>
                <w:szCs w:val="23"/>
              </w:rPr>
              <w:t>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3"/>
              </w:rPr>
            </w:pPr>
            <w:r>
              <w:rPr>
                <w:bCs/>
                <w:sz w:val="24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7388,2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3"/>
                <w:szCs w:val="23"/>
              </w:rPr>
              <w:t>95.0.00.</w:t>
            </w:r>
            <w:r>
              <w:rPr>
                <w:bCs/>
                <w:sz w:val="23"/>
                <w:szCs w:val="23"/>
                <w:lang w:val="en-US"/>
              </w:rPr>
              <w:t>S</w:t>
            </w:r>
            <w:r>
              <w:rPr>
                <w:bCs/>
                <w:sz w:val="23"/>
                <w:szCs w:val="23"/>
              </w:rPr>
              <w:t>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7388,2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3"/>
                <w:szCs w:val="23"/>
              </w:rPr>
              <w:t>95.0.00.</w:t>
            </w:r>
            <w:r>
              <w:rPr>
                <w:bCs/>
                <w:sz w:val="23"/>
                <w:szCs w:val="23"/>
                <w:lang w:val="en-US"/>
              </w:rPr>
              <w:t>S</w:t>
            </w:r>
            <w:r>
              <w:rPr>
                <w:bCs/>
                <w:sz w:val="23"/>
                <w:szCs w:val="23"/>
              </w:rPr>
              <w:t>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7388,2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ациональная экономика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92117,3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92117,3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92117,3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дорожного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92117,3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92117,3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92117,3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979069,9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98696,6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98696,6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капитальный ремонт муниципального жилищного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.0.00.4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98696,6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.0.00.4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98696,6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.0.00.4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98696,6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235476,6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235476,6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мероприятия в области 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4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436014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4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4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4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386014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4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386014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мероприятий государственной программы НСО «Жилищно-коммунальное хозяйство НСО в 2015-2020 годах» с привлечением средств Фонда модер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47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799462,6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47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799462,6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юджетные инвести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47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799462,6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44896,6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44896,6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Расходы на содержание уличного 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6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44896,6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6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44896,6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6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44896,6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Культура, кинематограф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372649,2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372649,2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72649,2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по оплате труда работников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4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766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4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766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4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6766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обеспечение функций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4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30949,2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4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04949,2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4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04949,2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4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6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4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6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7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51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7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51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7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51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5766,7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5766,7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45766,7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доплату к пенсии муниципальных служащ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1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45766,7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1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45766,7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циальные выплаты гражданам, кроме публичных 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1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45766,7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21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рочие межбюджетные трансферты обще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21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21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межбюджетные трансферты на осуществление переданных полномочий по решению вопросов 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85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21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85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21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85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21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925858,87</w:t>
            </w:r>
          </w:p>
        </w:tc>
      </w:tr>
    </w:tbl>
    <w:p>
      <w:pPr>
        <w:pStyle w:val="Normal"/>
        <w:numPr>
          <w:ilvl w:val="0"/>
          <w:numId w:val="0"/>
        </w:numPr>
        <w:ind w:left="4248" w:hanging="0"/>
        <w:outlineLvl w:val="0"/>
        <w:rPr/>
      </w:pPr>
      <w:r>
        <w:rPr/>
        <w:t xml:space="preserve">                              </w:t>
      </w:r>
      <w:r>
        <w:rPr>
          <w:b/>
          <w:bCs/>
          <w:szCs w:val="28"/>
        </w:rPr>
        <w:t xml:space="preserve">        </w:t>
      </w:r>
      <w:r>
        <w:rPr/>
        <w:t xml:space="preserve">        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outlineLvl w:val="0"/>
        <w:rPr/>
      </w:pPr>
      <w:r>
        <w:rPr/>
        <w:t xml:space="preserve">                             </w:t>
      </w:r>
      <w:r>
        <w:rPr/>
        <w:t xml:space="preserve">Приложения № 5 к решению </w:t>
      </w:r>
    </w:p>
    <w:p>
      <w:pPr>
        <w:pStyle w:val="Normal"/>
        <w:numPr>
          <w:ilvl w:val="0"/>
          <w:numId w:val="0"/>
        </w:numPr>
        <w:ind w:left="4248" w:hanging="0"/>
        <w:outlineLvl w:val="0"/>
        <w:rPr/>
      </w:pPr>
      <w:r>
        <w:rPr/>
        <w:t xml:space="preserve">                             </w:t>
      </w:r>
      <w:r>
        <w:rPr/>
        <w:t xml:space="preserve">сессии Совета депутатов </w:t>
      </w:r>
    </w:p>
    <w:p>
      <w:pPr>
        <w:pStyle w:val="Normal"/>
        <w:numPr>
          <w:ilvl w:val="0"/>
          <w:numId w:val="0"/>
        </w:numPr>
        <w:ind w:left="4248" w:hanging="0"/>
        <w:outlineLvl w:val="0"/>
        <w:rPr/>
      </w:pPr>
      <w:r>
        <w:rPr/>
        <w:t xml:space="preserve">                             </w:t>
      </w:r>
      <w:r>
        <w:rPr/>
        <w:t>Медведского сельсовета</w:t>
      </w:r>
    </w:p>
    <w:p>
      <w:pPr>
        <w:pStyle w:val="Normal"/>
        <w:numPr>
          <w:ilvl w:val="0"/>
          <w:numId w:val="0"/>
        </w:numPr>
        <w:ind w:left="4248" w:hanging="0"/>
        <w:jc w:val="right"/>
        <w:outlineLvl w:val="0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сточники финансирования дефицита бюджета Медведского сельсовета Черепановского района Новосибирской области на 2019год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</w:p>
    <w:tbl>
      <w:tblPr>
        <w:tblW w:w="101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3106"/>
        <w:gridCol w:w="3686"/>
        <w:gridCol w:w="1476"/>
      </w:tblGrid>
      <w:tr>
        <w:trPr/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д бюджетной классификации РФ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 главного администратора источников финансирования дефицита бюджета поселения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а, руб.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ного администратора источников финансирования дефицита бюджет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сточников финансирования дефицита бюджета 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я Медведского сельсовета Черепановского района Новосибирской област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51178,66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2 00 00 10 0000 7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2427,00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10 1000 5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394233,21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10 1000 6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592984,87</w:t>
            </w:r>
          </w:p>
        </w:tc>
      </w:tr>
    </w:tbl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outlineLvl w:val="0"/>
        <w:rPr/>
      </w:pPr>
      <w:r>
        <w:rPr/>
        <w:t xml:space="preserve">                             </w:t>
      </w:r>
      <w:r>
        <w:rPr/>
        <w:t xml:space="preserve">Приложения № 6 к решению </w:t>
      </w:r>
    </w:p>
    <w:p>
      <w:pPr>
        <w:pStyle w:val="Normal"/>
        <w:numPr>
          <w:ilvl w:val="0"/>
          <w:numId w:val="0"/>
        </w:numPr>
        <w:ind w:left="4248" w:hanging="0"/>
        <w:outlineLvl w:val="0"/>
        <w:rPr/>
      </w:pPr>
      <w:r>
        <w:rPr/>
        <w:t xml:space="preserve">                             </w:t>
      </w:r>
      <w:r>
        <w:rPr/>
        <w:t xml:space="preserve">сессии Совета депутатов </w:t>
      </w:r>
    </w:p>
    <w:p>
      <w:pPr>
        <w:pStyle w:val="Normal"/>
        <w:numPr>
          <w:ilvl w:val="0"/>
          <w:numId w:val="0"/>
        </w:numPr>
        <w:ind w:left="4248" w:hanging="0"/>
        <w:outlineLvl w:val="0"/>
        <w:rPr/>
      </w:pPr>
      <w:r>
        <w:rPr/>
        <w:t xml:space="preserve">                             </w:t>
      </w:r>
      <w:r>
        <w:rPr/>
        <w:t>Медведского сельсовета</w:t>
      </w:r>
    </w:p>
    <w:p>
      <w:pPr>
        <w:pStyle w:val="Normal"/>
        <w:numPr>
          <w:ilvl w:val="0"/>
          <w:numId w:val="0"/>
        </w:numPr>
        <w:ind w:left="4248" w:hanging="0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едведского сельсовета Черепановского района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19 год и плановый период 2020-2021 год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065"/>
        <w:gridCol w:w="1276"/>
        <w:gridCol w:w="1134"/>
        <w:gridCol w:w="1275"/>
        <w:gridCol w:w="1418"/>
        <w:gridCol w:w="1559"/>
      </w:tblGrid>
      <w:tr>
        <w:trPr/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ые внутренние заимствован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т.ч.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</w:tr>
      <w:tr>
        <w:trPr/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направленный на погаш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направленный на погаш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направленный на погашение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редиты, привлекаемые от кредитных организаци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редиты, привлекаемые от других бюджетов бюджетной системы Российской Федера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  <w:r>
              <w:rPr>
                <w:lang w:val="en-US"/>
              </w:rPr>
              <w:t>: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7" w:firstLine="684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248" w:firstLine="708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1:36:00Z</dcterms:created>
  <dc:creator>Ира</dc:creator>
  <dc:description/>
  <cp:keywords/>
  <dc:language>en-US</dc:language>
  <cp:lastModifiedBy>Пользователь Windows</cp:lastModifiedBy>
  <cp:lastPrinted>2019-04-04T16:42:00Z</cp:lastPrinted>
  <dcterms:modified xsi:type="dcterms:W3CDTF">2018-05-13T15:58:00Z</dcterms:modified>
  <cp:revision>89</cp:revision>
  <dc:subject/>
  <dc:title/>
</cp:coreProperties>
</file>