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</w:t>
      </w:r>
      <w:r>
        <w:rPr/>
        <w:t>СОВЕТ ДЕПУТАТОВ</w:t>
      </w:r>
    </w:p>
    <w:p>
      <w:pPr>
        <w:pStyle w:val="Normal"/>
        <w:jc w:val="center"/>
        <w:rPr/>
      </w:pPr>
      <w:r>
        <w:rPr/>
        <w:t>МЕДВЕДСКОГО СЕЛЬСОВЕТА</w:t>
      </w:r>
    </w:p>
    <w:p>
      <w:pPr>
        <w:pStyle w:val="Normal"/>
        <w:jc w:val="center"/>
        <w:rPr/>
      </w:pPr>
      <w:r>
        <w:rPr/>
        <w:t>ЧЕРЕПАН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ОСИБИРСКОЙ 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Я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идцать третьей  сессии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 xml:space="preserve">30.01.2019г.                   с. Медведск                                      № 1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О внесении изменений и дополнений в решение Совета депутатов Медведского сельсовета Черепановского района Новосибирской области «О бюджете Медведского сельсовета Черепановского района Новосибирской области на 2019год и плановый 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уководствуясь Уставом Медведского сельсовета Черепановского района Новосибирской области и Положением </w:t>
      </w:r>
      <w:r>
        <w:rPr>
          <w:szCs w:val="28"/>
        </w:rPr>
        <w:t>«О бюджетном процессе в муниципальном образовании Медведского сельсовета Черепановского района Новосибирской области»</w:t>
      </w:r>
      <w:r>
        <w:rPr/>
        <w:t xml:space="preserve">, утвержденным решением 52 сессии Совета депутатов Медведского сельсовета Черепановского района Новосибирской области от 27.04.2015г. Совет депутатов Медведского сельсовета </w:t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  <w:t xml:space="preserve">1. Внести  в решение Совета депутатов Медведского сельсовета Черепановского района Новосибирской области от 25 декабря 2018 года  №1 «О бюджете Медведского сельсовета Черепановского района Новосибирской области на 2019год и плановый период 2020 и 2021 годов» следующие изменения и дополнения: </w:t>
      </w:r>
    </w:p>
    <w:p>
      <w:pPr>
        <w:pStyle w:val="Normal"/>
        <w:numPr>
          <w:ilvl w:val="1"/>
          <w:numId w:val="1"/>
        </w:numPr>
        <w:rPr/>
      </w:pPr>
      <w:r>
        <w:rPr/>
        <w:t>в статье 1:</w:t>
      </w:r>
    </w:p>
    <w:p>
      <w:pPr>
        <w:pStyle w:val="Normal"/>
        <w:ind w:left="360" w:hanging="0"/>
        <w:rPr/>
      </w:pPr>
      <w:r>
        <w:rPr/>
        <w:t>а) в пункте 2 цифры «15231241,00» заменить цифрами « 16429992,66»</w:t>
      </w:r>
    </w:p>
    <w:p>
      <w:pPr>
        <w:pStyle w:val="Normal"/>
        <w:ind w:left="360" w:hanging="0"/>
        <w:rPr/>
      </w:pPr>
      <w:r>
        <w:rPr/>
        <w:t>б) в пункте 3 цифры «0» заменить цифрами «1198751,66»</w:t>
      </w:r>
    </w:p>
    <w:p>
      <w:pPr>
        <w:pStyle w:val="Normal"/>
        <w:ind w:left="360" w:hanging="0"/>
        <w:rPr/>
      </w:pPr>
      <w:r>
        <w:rPr/>
        <w:t>1.2. в статье 3 утвердить приложение №1 «Перечень главных администраторов доходов бюджета Медведского сельсовета Черепановского района Новосибирской области на 2019год и плановый период 2020 и 2021 годов» в прилагаемой редакции (приложение №1)</w:t>
      </w:r>
    </w:p>
    <w:p>
      <w:pPr>
        <w:pStyle w:val="Normal"/>
        <w:ind w:left="360" w:hanging="0"/>
        <w:rPr/>
      </w:pPr>
      <w:r>
        <w:rPr/>
        <w:t>1.3. в статье 8:</w:t>
      </w:r>
    </w:p>
    <w:p>
      <w:pPr>
        <w:pStyle w:val="Normal"/>
        <w:ind w:left="360" w:hanging="0"/>
        <w:rPr/>
      </w:pPr>
      <w:r>
        <w:rPr/>
        <w:t>а) в пункте 1 утвердить таблицу 1 приложения №5 « Доходы бюджета Медведского сельсовета Черепановского района Новосибирской области  на 2019 г.» в прилагаемой редакции (таблица 1приложения №2)</w:t>
      </w:r>
    </w:p>
    <w:p>
      <w:pPr>
        <w:pStyle w:val="Normal"/>
        <w:ind w:left="360" w:hanging="0"/>
        <w:rPr/>
      </w:pPr>
      <w:r>
        <w:rPr/>
        <w:t>б) в пункте 2 утвердить таблицу 2 приложения №5 « Доходы бюджета Медведского сельсовета Черепановского района Новосибирской области  на 2020 - 2021 г.» в прилагаемой редакции (таблица 2приложения №2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4. в статье 9:</w:t>
      </w:r>
    </w:p>
    <w:p>
      <w:pPr>
        <w:pStyle w:val="Normal"/>
        <w:ind w:left="360" w:hanging="0"/>
        <w:rPr/>
      </w:pPr>
      <w:r>
        <w:rPr/>
        <w:t xml:space="preserve">а) в пункте 1 утвердить таблицу 1 приложения №6 «Распределение бюджетных ассигнований на 2019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» в прилагаемой редакции (приложение №3);    </w:t>
      </w:r>
    </w:p>
    <w:p>
      <w:pPr>
        <w:pStyle w:val="Normal"/>
        <w:ind w:left="360" w:hanging="0"/>
        <w:rPr/>
      </w:pPr>
      <w:r>
        <w:rPr/>
        <w:t xml:space="preserve">б)  в пункте 2 утвердить таблицу 1 приложения №7 «Распределение бюджетных ассигнований на 2019 год </w:t>
      </w:r>
      <w:r>
        <w:rPr>
          <w:szCs w:val="28"/>
        </w:rPr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</w:r>
      <w:r>
        <w:rPr/>
        <w:t xml:space="preserve">» в прилагаемой редакции (приложение №4);    </w:t>
      </w:r>
    </w:p>
    <w:p>
      <w:pPr>
        <w:pStyle w:val="Normal"/>
        <w:ind w:left="360" w:hanging="0"/>
        <w:rPr/>
      </w:pPr>
      <w:r>
        <w:rPr/>
        <w:t>1.5. в статье 10 в пункте 1 утвердить таблицу 1 приложения №8 «Ведомственная структура расходов бюджета Медведского сельсовета Черепановского района Новосибирской области на 2019 год» в прилагаемой редакции (приложение №5);</w:t>
      </w:r>
    </w:p>
    <w:p>
      <w:pPr>
        <w:pStyle w:val="Normal"/>
        <w:ind w:left="360" w:hanging="0"/>
        <w:rPr/>
      </w:pPr>
      <w:r>
        <w:rPr/>
        <w:t>1.6. в статье 13 в пункте 1 утвердить таблицу 1 приложения №9 «Источники финансирования дефицита бюджета Медведского сельсовета Черепановского района Новосибирской области на 2019 год» в прилагаемой редакции (приложение №6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править настоящее решение Главе Медведского сельсовета </w:t>
      </w:r>
    </w:p>
    <w:p>
      <w:pPr>
        <w:pStyle w:val="Normal"/>
        <w:rPr/>
      </w:pPr>
      <w:r>
        <w:rPr/>
        <w:t xml:space="preserve">     </w:t>
      </w:r>
      <w:r>
        <w:rPr/>
        <w:t xml:space="preserve">Черепановского района Новосибирской области для подписания и </w:t>
      </w:r>
    </w:p>
    <w:p>
      <w:pPr>
        <w:pStyle w:val="Normal"/>
        <w:ind w:left="420" w:hanging="0"/>
        <w:rPr/>
      </w:pPr>
      <w:r>
        <w:rPr/>
        <w:t>опубликования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решение вступает в силу после его официального  опубликования в газете «Медведский вестник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Медведского сельсовета                                        Ю.В.Кари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                                     Т. Н. Гонч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Приложение  № 1 к решению </w:t>
      </w:r>
    </w:p>
    <w:p>
      <w:pPr>
        <w:pStyle w:val="Normal"/>
        <w:ind w:left="4248" w:firstLine="708"/>
        <w:jc w:val="center"/>
        <w:rPr/>
      </w:pPr>
      <w:r>
        <w:rPr/>
        <w:t xml:space="preserve">              </w:t>
      </w:r>
      <w:r>
        <w:rPr/>
        <w:t xml:space="preserve">сессии Совета депутатов </w:t>
      </w:r>
    </w:p>
    <w:p>
      <w:pPr>
        <w:pStyle w:val="Normal"/>
        <w:ind w:left="4248" w:firstLine="708"/>
        <w:rPr/>
      </w:pPr>
      <w:r>
        <w:rPr/>
        <w:t xml:space="preserve">                      </w:t>
      </w:r>
      <w:r>
        <w:rPr/>
        <w:t xml:space="preserve">Медведского сельсовета 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еречень главных администраторов доходов бюджета Медведского сельсовета Черепановского района Новосибирской области                   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736"/>
        <w:gridCol w:w="5353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бюджета поселе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поселения</w:t>
            </w:r>
          </w:p>
        </w:tc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казначейство (Межрегиональное операционное управление Федерального казначейства, Управление Федерального казначейства по Новосибирской области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02231010000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002241010000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02251010000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02261010000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 (Управление Федеральной налоговой службы  России по Новосибирской области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02010011000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02010012100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102010013000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02020011000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02020012100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02020013000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02030011000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02030012100 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102030013000 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03010011000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03010012100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03010013000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01030101000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01030102100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01030103000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06033101000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06033102100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06033103000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06043101000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06043102100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06043103000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04053101000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года), мобилизуемый на территориях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04053102100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года), мобилизуемый на территориях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04053103000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года), мобилизуемый на территориях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ое управление Новосибирской области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3305010000014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 нужд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Медведского сельсовета Черепановского района Новосибирской област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040200110001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502510000012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503510000012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507510000012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904510000012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0199510000013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0299510000013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010501000004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020531000004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0602510000043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5104002000014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0105010000018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0505010000018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0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24"/>
              </w:rPr>
              <w:t>55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1500110000015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2999910000015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511810000015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4001410000015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4516010000015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4999910000015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70503010000015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80500010000015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186001010000015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80503010000015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сельских поселений  от возврата иными организациями остатков субсидий прошлых лет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96001010000015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  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   </w:t>
      </w:r>
      <w:r>
        <w:rPr/>
        <w:t xml:space="preserve">Приложение  № 2 к решению </w:t>
      </w:r>
    </w:p>
    <w:p>
      <w:pPr>
        <w:pStyle w:val="Normal"/>
        <w:ind w:left="4248" w:firstLine="708"/>
        <w:jc w:val="center"/>
        <w:rPr/>
      </w:pPr>
      <w:r>
        <w:rPr/>
        <w:t xml:space="preserve">            </w:t>
      </w:r>
      <w:r>
        <w:rPr/>
        <w:t xml:space="preserve">сессии Совета депутатов </w:t>
      </w:r>
    </w:p>
    <w:p>
      <w:pPr>
        <w:pStyle w:val="Normal"/>
        <w:ind w:left="4248" w:firstLine="708"/>
        <w:rPr/>
      </w:pPr>
      <w:r>
        <w:rPr/>
        <w:t xml:space="preserve">                     </w:t>
      </w:r>
      <w:r>
        <w:rPr/>
        <w:t xml:space="preserve">Медведского сельсовета </w:t>
      </w:r>
    </w:p>
    <w:p>
      <w:pPr>
        <w:pStyle w:val="Normal"/>
        <w:ind w:left="4248" w:firstLine="708"/>
        <w:rPr/>
      </w:pPr>
      <w:r>
        <w:rPr/>
        <w:t xml:space="preserve">                                     </w:t>
      </w:r>
      <w:r>
        <w:rPr/>
        <w:t>Таблица 1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Медведского сельсовета Черепановского района Новосибирской области  на 2019 г.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5797"/>
        <w:gridCol w:w="1684"/>
      </w:tblGrid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, рублей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000000000000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540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02010011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81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022310100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20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022410100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022510100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51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03010011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3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01030101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8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06033101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60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06043101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2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04020011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совершение нотариальных действ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507510000012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0199510000013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5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0299510000013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9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000000000000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11777241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1500110000015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26700,00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511810000015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741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4001410000015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483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70503010000015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095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ДОХО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231241,00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 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4248" w:hanging="0"/>
        <w:jc w:val="both"/>
        <w:outlineLvl w:val="0"/>
        <w:rPr/>
      </w:pPr>
      <w:r>
        <w:rPr/>
        <w:t xml:space="preserve">                               </w:t>
      </w:r>
      <w:r>
        <w:rPr/>
        <w:t xml:space="preserve">Приложение  № 2 к решению </w:t>
      </w:r>
    </w:p>
    <w:p>
      <w:pPr>
        <w:pStyle w:val="Normal"/>
        <w:ind w:left="4248" w:firstLine="708"/>
        <w:jc w:val="center"/>
        <w:rPr/>
      </w:pPr>
      <w:r>
        <w:rPr/>
        <w:t xml:space="preserve">             </w:t>
      </w:r>
      <w:r>
        <w:rPr/>
        <w:t xml:space="preserve">сессии Совета депутатов </w:t>
      </w:r>
    </w:p>
    <w:p>
      <w:pPr>
        <w:pStyle w:val="Normal"/>
        <w:ind w:left="4248" w:firstLine="708"/>
        <w:rPr/>
      </w:pPr>
      <w:r>
        <w:rPr/>
        <w:t xml:space="preserve">                      </w:t>
      </w:r>
      <w:r>
        <w:rPr/>
        <w:t xml:space="preserve">Медведского сельсовета </w:t>
      </w:r>
    </w:p>
    <w:p>
      <w:pPr>
        <w:pStyle w:val="Normal"/>
        <w:ind w:left="4248" w:firstLine="708"/>
        <w:rPr/>
      </w:pPr>
      <w:r>
        <w:rPr/>
        <w:t xml:space="preserve">                                     </w:t>
      </w:r>
      <w:r>
        <w:rPr/>
        <w:t>Таблица 2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Медведского сельсовета Черепановского района Новосибирской области на 2020-2021 г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4977"/>
        <w:gridCol w:w="1356"/>
        <w:gridCol w:w="1356"/>
      </w:tblGrid>
      <w:tr>
        <w:trPr>
          <w:trHeight w:val="345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лановый период </w:t>
            </w:r>
          </w:p>
        </w:tc>
      </w:tr>
      <w:tr>
        <w:trPr>
          <w:trHeight w:val="19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1 год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000000000000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206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77300,0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02010011000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3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2000,0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022310100000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2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2000,0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022410100000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0,0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3022510100000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3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4800,0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503010011000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7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000,0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01030101000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600,0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606033101000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7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7000,0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06043101000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3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900,0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040200110001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совершение нотариальных действ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00,0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050751000001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0,0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019951000001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3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000,0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029951000001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9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900,0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000000000000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8514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74912,0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15001100000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92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80300,0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30151000001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74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612,0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499991000001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0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000,0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ДОХОД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0574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52212,00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</w:t>
      </w:r>
    </w:p>
    <w:p>
      <w:pPr>
        <w:pStyle w:val="Normal"/>
        <w:ind w:left="4248" w:firstLine="708"/>
        <w:rPr/>
      </w:pPr>
      <w:r>
        <w:rPr/>
        <w:t xml:space="preserve">                           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  <w:t xml:space="preserve">Приложение  № 3 к решению </w:t>
      </w:r>
    </w:p>
    <w:p>
      <w:pPr>
        <w:pStyle w:val="Normal"/>
        <w:ind w:left="4248" w:firstLine="708"/>
        <w:jc w:val="center"/>
        <w:rPr/>
      </w:pPr>
      <w:r>
        <w:rPr/>
        <w:t xml:space="preserve">              </w:t>
      </w:r>
      <w:r>
        <w:rPr/>
        <w:t xml:space="preserve">сессии Совета депутатов </w:t>
      </w:r>
    </w:p>
    <w:p>
      <w:pPr>
        <w:pStyle w:val="Normal"/>
        <w:ind w:left="4248" w:firstLine="708"/>
        <w:rPr/>
      </w:pPr>
      <w:r>
        <w:rPr/>
        <w:t xml:space="preserve">                      </w:t>
      </w:r>
      <w:r>
        <w:rPr/>
        <w:t>Медведского сельсовета</w:t>
      </w:r>
    </w:p>
    <w:p>
      <w:pPr>
        <w:pStyle w:val="Normal"/>
        <w:ind w:left="4248" w:firstLine="708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>
          <w:b/>
          <w:bCs/>
          <w:sz w:val="24"/>
        </w:rPr>
        <w:t xml:space="preserve">Распределение бюджетных ассигнований на 2019 год </w:t>
      </w:r>
      <w:r>
        <w:rPr>
          <w:b/>
          <w:sz w:val="24"/>
        </w:rPr>
        <w:t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754"/>
        <w:gridCol w:w="709"/>
        <w:gridCol w:w="1597"/>
        <w:gridCol w:w="720"/>
        <w:gridCol w:w="1620"/>
      </w:tblGrid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Наименование показателей                                                                                                               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, руб.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щегосударственные вопрос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3692188,4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97277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епрограммные направления расходов поселений Черепановского район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97277,00</w:t>
            </w:r>
          </w:p>
        </w:tc>
      </w:tr>
      <w:tr>
        <w:trPr>
          <w:trHeight w:val="411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оплате труда главы муниципального образ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97277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97277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97277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ункционирование Правительства РФ, высших исполнительных органов государственной власти  субъектов РФ, местных администрац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3069188,4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</w:rPr>
              <w:t>3069188,4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оплате труда муниципальных орган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826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826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826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обеспечение функций муниципальных орган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686588,4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651688,4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651688,4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49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49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межбюджетные трансферты на осуществление переданных полномочий на обеспечение функций контрольно-счетных орган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езервные фон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723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723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1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723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1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723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Резервные средст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1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723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циональная обор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2741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обилизационная и вневойсковая подготов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2741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2741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существление первичного воинского учета на территории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2741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88141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88141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46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46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6424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6424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6424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межбюджетные трансферты на осуществление переданных полномочий на обеспечение функций учреждений по обеспечению диспетчерского обслужи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6424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6424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Иные 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6424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циональная экономи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92117,3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92117,3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92117,3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дорожного фонд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92117,3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92117,3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92117,3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Жилищно-коммунальное хозяйств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06372,66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ищное хозяйств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8696,66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8696,66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капитальный ремонт муниципального жилищного фонд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.0.00.4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8696,66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.0.00.4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8696,66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.0.00.4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8696,66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ммунальное хозяйств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3003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3003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мероприятия в области коммунального хозяйст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14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14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14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мероприятий государственной программы НСО «Жилищно-коммунальное хозяйство НСО в 2015-2020 годах» с привлечением средств Фонда модернизац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7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2189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7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2189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инвестиц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7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2189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лагоустройств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7376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7376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содержание уличного освещ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7376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7376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7376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Культура, кинематография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77549,2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ульту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77549,2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77549,2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оплате труда работников казенных учрежде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766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766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6766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обеспечение функций казенных учрежде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00949,2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74949,2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74949,2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оциальная полити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05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енсионное обеспече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05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05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доплату к пенсии муниципальных служащи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1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05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1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05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ые выплаты гражданам, кроме публичных  нормативных социальных выпл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1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05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1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очие межбюджетные трансферты общего характе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1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1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межбюджетные трансферты на осуществление переданных полномочий по решению вопросов  местного знач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1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1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1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429992,66</w:t>
            </w:r>
          </w:p>
        </w:tc>
      </w:tr>
    </w:tbl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  <w:t xml:space="preserve">Приложение  № 4 к решению </w:t>
      </w:r>
    </w:p>
    <w:p>
      <w:pPr>
        <w:pStyle w:val="Normal"/>
        <w:ind w:left="4248" w:firstLine="708"/>
        <w:jc w:val="center"/>
        <w:rPr/>
      </w:pPr>
      <w:r>
        <w:rPr/>
        <w:t xml:space="preserve">             </w:t>
      </w:r>
      <w:r>
        <w:rPr/>
        <w:t xml:space="preserve">сессии Совета депутатов </w:t>
      </w:r>
    </w:p>
    <w:p>
      <w:pPr>
        <w:pStyle w:val="Normal"/>
        <w:ind w:left="4248" w:firstLine="708"/>
        <w:rPr/>
      </w:pPr>
      <w:r>
        <w:rPr/>
        <w:t xml:space="preserve">                     </w:t>
      </w:r>
      <w:r>
        <w:rPr/>
        <w:t>Медведского сельсовета</w:t>
      </w:r>
    </w:p>
    <w:p>
      <w:pPr>
        <w:pStyle w:val="Normal"/>
        <w:ind w:left="4248" w:firstLine="708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>
          <w:b/>
          <w:bCs/>
          <w:sz w:val="24"/>
        </w:rPr>
        <w:t xml:space="preserve">Распределение бюджетных ассигнований на 2019 год </w:t>
      </w:r>
      <w:r>
        <w:rPr>
          <w:b/>
          <w:sz w:val="24"/>
        </w:rPr>
        <w:t>по целевым статьям (муниципальным программам и непрограммным направлениям деятельности), группам (группам и подгруппам) видов расход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993"/>
        <w:gridCol w:w="850"/>
        <w:gridCol w:w="851"/>
        <w:gridCol w:w="17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Наименование показателей                           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епрограммные направления расходов поселений Черепан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6429992,66</w:t>
            </w:r>
          </w:p>
        </w:tc>
      </w:tr>
      <w:tr>
        <w:trPr>
          <w:trHeight w:val="4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оплате труда главы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9727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9727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9727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оплате труда муниципаль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826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826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826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обеспечение функций муниципаль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686588,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651688,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651688,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4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4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оплате труда работников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766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766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6766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обеспечение функций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00949,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74949,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74949,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доплату к пенсии муниципальных служащ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12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0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12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0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ые выплаты гражданам, кроме публичных  нормативных социальных выпл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12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0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1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72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1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72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Резерв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1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72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color w:val="000000"/>
                <w:sz w:val="24"/>
              </w:rPr>
              <w:t>Расходы на капитальный ремонт муниципального жилищного 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8696,6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8696,6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8696,6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Расходы на мероприятия в области 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14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14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14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дорожного 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4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92117,3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4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92117,3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4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92117,3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мероприятий государственной программы НСО «Жилищно-коммунальное хозяйство НСО в 2015-2020 годах» с привлечением средств Фонда модер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218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218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инвести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218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существление первичного воинского учета на территории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2741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88141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88141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46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46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содержание улич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7376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7376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7376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межбюджетные трансферты на осуществление переданных полномочий на обеспечение функций контрольно-счет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межбюджетные трансферты на осуществление переданных полномочий на обеспечение функций учреждений по обеспечению диспетчерского обслу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6424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6424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Иные 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6424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межбюджетные трансферты на осуществление переданных полномочий по решению вопросов 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1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1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1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429992,6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</w:t>
      </w:r>
      <w:r>
        <w:rPr/>
        <w:t xml:space="preserve">Приложение  № 5 к решению </w:t>
      </w:r>
    </w:p>
    <w:p>
      <w:pPr>
        <w:pStyle w:val="Normal"/>
        <w:ind w:left="4248" w:firstLine="708"/>
        <w:jc w:val="center"/>
        <w:rPr/>
      </w:pPr>
      <w:r>
        <w:rPr/>
        <w:t xml:space="preserve">  </w:t>
      </w:r>
      <w:r>
        <w:rPr/>
        <w:t xml:space="preserve">сессии Совета депутатов </w:t>
      </w:r>
    </w:p>
    <w:p>
      <w:pPr>
        <w:pStyle w:val="Normal"/>
        <w:ind w:left="4248" w:firstLine="708"/>
        <w:rPr/>
      </w:pPr>
      <w:r>
        <w:rPr/>
        <w:t xml:space="preserve">               </w:t>
      </w:r>
      <w:r>
        <w:rPr/>
        <w:t xml:space="preserve">Медведского сельсовета 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       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Ведомственная структура расходов бюджета Медведского сельсовета Черепановского района Новосибирской области на 2019 год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567"/>
        <w:gridCol w:w="567"/>
        <w:gridCol w:w="1701"/>
        <w:gridCol w:w="709"/>
        <w:gridCol w:w="184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</w:rPr>
              <w:t>Наименование по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, руб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 Медведского сельсовета Черепановского района Новосиби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429992,6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3692188,4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97277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епрограммные направления расходов поселений Черепанов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97277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оплате труда глав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97277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97277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97277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ункционирование Правительства РФ, высших исполнительных органов государственной власти  субъектов РФ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3069188,4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</w:rPr>
              <w:t>3069188,4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оплате труда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826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826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826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686588,4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651688,4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651688,4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49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49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межбюджетные трансферты на осуществление переданных полномочий на обеспечение функций контрольно-счет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723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723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1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723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1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723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1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723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2741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2741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2741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существление первичного воинского учета на территории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2741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88141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88141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46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46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6424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6424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6424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межбюджетные трансферты на осуществление переданных полномочий на обеспечение функций учреждений по обеспечению диспетчерск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6424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6424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Иные 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6424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92117,3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92117,3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92117,3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92117,3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92117,3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92117,3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06372,6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8696,6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8696,6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капитальный ремонт муниципального жилищ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.0.00.4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8696,6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.0.00.4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8696,6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.0.00.4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8696,6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3003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3003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мероприятия в области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1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1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1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мероприятий государственной программы НСО «Жилищно-коммунальное хозяйство НСО в 2015-2020 годах» с привлечением средств Фонда модер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2189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2189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2189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737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737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содержание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737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737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737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77549,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77549,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77549,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оплате труда работников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766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766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6766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обеспечение функций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00949,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74949,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74949,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0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0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0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доплату к пенсии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0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0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ые выплаты гражданам, кроме публичных 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0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1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1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1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межбюджетные трансферты на осуществление переданных полномочий по решению вопросов 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1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1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1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429992,66</w:t>
            </w:r>
          </w:p>
        </w:tc>
      </w:tr>
    </w:tbl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  </w:t>
      </w:r>
      <w:r>
        <w:rPr>
          <w:b/>
          <w:bCs/>
          <w:szCs w:val="28"/>
        </w:rPr>
        <w:t xml:space="preserve">        </w:t>
      </w:r>
      <w:r>
        <w:rPr/>
        <w:t xml:space="preserve">       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 </w:t>
      </w:r>
      <w:r>
        <w:rPr/>
        <w:t xml:space="preserve">Приложения № 6 к решению 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 </w:t>
      </w:r>
      <w:r>
        <w:rPr/>
        <w:t xml:space="preserve">сессии Совета депутатов 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 </w:t>
      </w:r>
      <w:r>
        <w:rPr/>
        <w:t>Медведского сельсовета</w:t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сточники финансирования дефицита бюджета Медведского сельсовета Черепановского района Новосибирской области на 2019год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tbl>
      <w:tblPr>
        <w:tblW w:w="101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106"/>
        <w:gridCol w:w="3686"/>
        <w:gridCol w:w="1476"/>
      </w:tblGrid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бюджетной классификации РФ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 главного администратора источников финансирования дефицита бюджета поселен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, тыс. руб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ого администратора источников финансирования дефицита бюджет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точников финансирования дефицита бюджета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Медведского сельсовета Черепановского района Новосибирской обла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8751,66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1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231241,00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1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429992,66</w:t>
            </w:r>
          </w:p>
        </w:tc>
      </w:tr>
    </w:tbl>
    <w:p>
      <w:pPr>
        <w:pStyle w:val="Normal"/>
        <w:ind w:left="4248" w:firstLine="708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1:36:00Z</dcterms:created>
  <dc:creator>Ира</dc:creator>
  <dc:description/>
  <cp:keywords/>
  <dc:language>en-US</dc:language>
  <cp:lastModifiedBy>User</cp:lastModifiedBy>
  <cp:lastPrinted>2019-02-01T09:11:00Z</cp:lastPrinted>
  <dcterms:modified xsi:type="dcterms:W3CDTF">2019-02-01T02:12:00Z</dcterms:modified>
  <cp:revision>81</cp:revision>
  <dc:subject/>
  <dc:title/>
</cp:coreProperties>
</file>