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ДВЕДСКОГО СЕЛЬСОВЕТА ЧЕРЕПАН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овой сесс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2.2023 г.                                     с. Медведское                                          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/>
      </w:pPr>
      <w:r>
        <w:rPr/>
        <w:t>(в редакции решения № 1 от 25.10.2024г.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Медведского сельсовета Черепанов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Медведского сельсовета Черепанов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в сумме 24860127</w:t>
      </w:r>
      <w:r>
        <w:rPr>
          <w:rFonts w:cs="Times New Roman" w:ascii="Times New Roman" w:hAnsi="Times New Roman"/>
          <w:iCs/>
          <w:sz w:val="28"/>
          <w:szCs w:val="28"/>
        </w:rPr>
        <w:t xml:space="preserve">,67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безвозмездных поступлений в сумме 21292814,57 рублей, из них объем межбюджетных трансфертов, получаемых из других бюджетов бюджетной системы Российской Федерации, в сумме 20375048,57 рублей, в том числе объем субсидий, субвенций и иных межбюджетных трансфертов, имеющих целевое назначение, в сумме 168098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26561269</w:t>
      </w:r>
      <w:r>
        <w:rPr>
          <w:rFonts w:cs="Times New Roman" w:ascii="Times New Roman" w:hAnsi="Times New Roman"/>
          <w:iCs/>
          <w:sz w:val="28"/>
          <w:szCs w:val="28"/>
        </w:rPr>
        <w:t xml:space="preserve">,25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местного бюджета в сумме 1701141,58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9499928,00 рублей, в том числе объем безвозмездных поступлений в сумме 5827448,00 рублей, из них объем межбюджетных трансфертов, получаемых из других бюджетов бюджетной системы Российской Федерации, в сумме 5827448,00 рублей, в том числе объем субсидий, субвенций и иных межбюджетных трансфертов, имеющих целевое назначение, в сумме 183648,00 рублей, и на 2026 год в сумме 9979890,00 рублей, в том числе объем безвозмездных поступлений в сумме 6113460,00 рублей, из них объем межбюджетных трансфертов, получаемых из других бюджетов бюджетной системы Российской Федерации, в сумме 6113460,00 рублей, в том числе объем субсидий, субвенций и иных межбюджетных трансфертов, имеющих целевое назначение, в сумме 20116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9499928,00 рублей, в том числе условно утвержденные расходы в сумме 232907,00 рублей, и на 2026 год в сумме 9979890,00 рублей, в том числе условно утвержденные расходы в сумме 488935,5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0,00 рублей, дефицит (профицит) местного бюджета на 2026 год в сумме 0,0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 (утратила силу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тья 2 утратила силу с 26 апреля 2024г. -  Решение 44 сессии Совета депутатов Медведского сельсовета Черепановского района Новосибирской области № 1 от 26 апреля 2024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см. текст в предыдущей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редакц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муниципального образования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размер резервного фонда администрации муниципального образования Медведского сельсовета Черепановского района Новосибирской области на 2024 год в сумме 0,00 рублей, на 2025 год в сумме 0,00 рублей,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твердить общий объем бюджетных ассигнований, направленных на исполнение публичных нормативных обязательств, на 2024 год в сумме 244046 рублей 40 копеек, на 2025 год в сумме 244046 рублей 40 копеек и на 2026 год в сумме 244046 рублей 40 копеек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Медведского сельсовета Черепано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Иные межбюджетные трансферты, предоставляемые из бюджета Медведского сельсовета Черепан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245271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Медведского сельсовета Черепан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едведского сельсовета Черепано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3342340,72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978280,00 рублей, на 2026 год в сумме 98593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Медведского сельсовета Черепан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Медведского сельсовета Черепан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Медведского сельсовета Черепановского района Новосибирской области, не включенные в перечень, не подлежат финансированию в 2024 - 2025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Муниципальный внутренний долг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верхний предел муниципального внутреннего долга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в том числе верхний предел долга по муниципальным гарантиям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на 1 января 2026 года в сумме 0,00 рублей, в том числе верхний предел долга по муниципальным гарантиям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7 года в сумме 0,00 рублей, в том числе верхний предел долга по муниципальным гарантиям Медведского сельсовета Черепановского района Новосибирской области 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бъем расходов местного бюджета на обслуживание муниципального долга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,00 рублей и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Медвед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Медведского сельсовета Черепанов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rPr/>
      </w:pPr>
      <w:r>
        <w:rPr>
          <w:bCs/>
          <w:sz w:val="28"/>
          <w:szCs w:val="28"/>
        </w:rPr>
        <w:t>И.О. Главы Медведского сельсовета</w:t>
      </w:r>
    </w:p>
    <w:p>
      <w:pPr>
        <w:pStyle w:val="2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ерепановского района</w:t>
      </w:r>
    </w:p>
    <w:p>
      <w:pPr>
        <w:pStyle w:val="2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         И.А. Рабканова</w:t>
      </w:r>
    </w:p>
    <w:p>
      <w:pPr>
        <w:pStyle w:val="2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</w:t>
      </w:r>
    </w:p>
    <w:p>
      <w:pPr>
        <w:pStyle w:val="2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дведского сельсовета</w:t>
      </w:r>
    </w:p>
    <w:p>
      <w:pPr>
        <w:pStyle w:val="2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ерепановского района</w:t>
      </w:r>
    </w:p>
    <w:p>
      <w:pPr>
        <w:pStyle w:val="21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          А.Л. Руппе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9702/012881788efc2faeee01ba1a95e71f972e9196e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32:00Z</dcterms:created>
  <dc:creator>Гордеева Татьяна Владимировна</dc:creator>
  <dc:description/>
  <cp:keywords/>
  <dc:language>en-US</dc:language>
  <cp:lastModifiedBy>user</cp:lastModifiedBy>
  <cp:lastPrinted>2023-12-25T13:19:00Z</cp:lastPrinted>
  <dcterms:modified xsi:type="dcterms:W3CDTF">2024-10-25T02:46:00Z</dcterms:modified>
  <cp:revision>15</cp:revision>
  <dc:subject/>
  <dc:title/>
</cp:coreProperties>
</file>